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5106-28959/2008/Wit/570840106/Z3</w:t>
        <w:tab/>
        <w:t xml:space="preserve">                          Košice 08.</w:t>
      </w:r>
      <w:r>
        <w:rPr>
          <w:rFonts w:cs="Times New Roman" w:ascii="Times New Roman" w:hAnsi="Times New Roman"/>
          <w:lang w:val="sk-SK" w:eastAsia="en-US"/>
        </w:rPr>
        <w:t>09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, ako špeciálny stavebný úrad podľa § 120 zákona                č. 50/1976 Zb. o územnom plánovaní a stavebnom poriadku v znení neskorších predpisov (ďalej len „stavebný zákon“), podľa § 8 ods. 2 písm.  b) bod  1, 2 a 3,  písm. c) bod 10, písm. f) bod 3, písm. h) bod 1 a § 8 ods. 7 zákona č. 245/2003 Z. z. o IPKZ, § 26 zákona  č. 364/2004 Z. z. o vodách a o zmene zákona č. 372/1990 Zb. o priestupkoch v znení neskorších predpisov (vodný zákon) a podľa § 66 stavebného zákona, na základe konania vykonaného podľa zákona č. 245/2003 Z. z. o IPKZ, stavebného zákona, a  zákona  č. 71/1967 Zb. o správnom konaní                 v znení neskorších predpisov (ďalej len „zákon č. 71/1967 Zb. o správnom konaní“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n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center"/>
        <w:rPr>
          <w:b/>
          <w:b/>
        </w:rPr>
      </w:pPr>
      <w:r>
        <w:rPr>
          <w:b/>
        </w:rPr>
        <w:t>i n t e g r o v a n é  p o v o l e n i  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3"/>
        <w:rPr/>
      </w:pPr>
      <w:r>
        <w:rPr>
          <w:rFonts w:cs="Times New Roman" w:ascii="Times New Roman" w:hAnsi="Times New Roman"/>
          <w:lang w:val="sk-SK"/>
        </w:rPr>
        <w:t xml:space="preserve">vydané IŽP Košice rozhodnutím č. 2506-23798/Kov/570840106 zo dňa 31.07.2007 v znení zmien vydaných IŽP Košice rozhodnutiami č. 479-6600/2008/Wit/570840106/Z1 zo dňa 22.02.2008, č. 3926-11205/Kov/570840106/Z2 zo dňa 07.04.2008 a č. 4968-7179/2008/Kov/570840106/Z4 zo dňa 22.05.2008  </w:t>
      </w:r>
      <w:r>
        <w:rPr>
          <w:rFonts w:cs="Times New Roman" w:ascii="Times New Roman" w:hAnsi="Times New Roman"/>
          <w:b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pre  </w:t>
      </w:r>
      <w:r>
        <w:rPr>
          <w:rFonts w:cs="Times New Roman" w:ascii="Times New Roman" w:hAnsi="Times New Roman"/>
          <w:b/>
          <w:lang w:val="sk-SK"/>
        </w:rPr>
        <w:t>prevádzku:</w:t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Tepláreň Košice, a.s.,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Teplárenská 3, 042 92 Košice</w:t>
      </w:r>
    </w:p>
    <w:p>
      <w:pPr>
        <w:pStyle w:val="BodyText3"/>
        <w:jc w:val="center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okres: Košice IV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/>
          <w:b/>
          <w:lang w:val="sk-SK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b/>
          <w:b/>
        </w:rPr>
      </w:pPr>
      <w:r>
        <w:rPr>
          <w:b/>
        </w:rPr>
        <w:t>Povolenie sa vydáva pre prevádzkovateľa:</w:t>
      </w:r>
    </w:p>
    <w:p>
      <w:pPr>
        <w:pStyle w:val="Normal"/>
        <w:jc w:val="both"/>
        <w:rPr/>
      </w:pPr>
      <w:r>
        <w:rPr/>
        <w:t xml:space="preserve">obchodné meno:   </w:t>
      </w:r>
      <w:r>
        <w:rPr>
          <w:b/>
          <w:bCs/>
        </w:rPr>
        <w:t>Tepláreň Košice, a.s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sídlo:                     </w:t>
      </w:r>
      <w:r>
        <w:rPr>
          <w:b/>
          <w:bCs/>
        </w:rPr>
        <w:t>Teplárenská 3, 042 92 Košice</w:t>
      </w:r>
    </w:p>
    <w:p>
      <w:pPr>
        <w:pStyle w:val="Normal"/>
        <w:jc w:val="both"/>
        <w:rPr/>
      </w:pPr>
      <w:r>
        <w:rPr/>
        <w:t xml:space="preserve">IČO:                      </w:t>
      </w:r>
      <w:r>
        <w:rPr>
          <w:b/>
          <w:bCs/>
        </w:rPr>
        <w:t xml:space="preserve">36 211 541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Súčasťou zmeny integrovaného povolenia činností prevádzky je podľa § 8 ods. 2 zákona                 č. 245/2003  Z. z. o IPKZ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a)  v oblasti  povrchových  a podzemných vôd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 xml:space="preserve">-  povolenie vypúšťať odpadové vody,  podľa  § 8 ods. 2 písm. b) bod 1 zákona  č. 245/2003 Z. z. o IPKZ,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 xml:space="preserve">- povolenie uskutočniť vodnú stavbu  </w:t>
      </w:r>
      <w:r>
        <w:rPr>
          <w:b/>
          <w:bCs/>
        </w:rPr>
        <w:t>„Čistiareň odpadových vôd TEKO, a.s.“</w:t>
      </w:r>
      <w:r>
        <w:rPr/>
        <w:t xml:space="preserve">, podľa  § 8          ods. 2 písm. b) bod 2  zákona č. 245/2003 Z. z. o IPKZ,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súhlas na uskutočnenie vodnej stavby </w:t>
      </w:r>
      <w:r>
        <w:rPr>
          <w:b/>
          <w:bCs/>
        </w:rPr>
        <w:t>„Čistiareň odpadových vôd TEKO, a. s.“,</w:t>
      </w:r>
      <w:r>
        <w:rPr>
          <w:bCs/>
        </w:rPr>
        <w:t xml:space="preserve"> ktorá môže ovplyvniť stav  povrchových vôd a podzemných vôd,  podľa § 8  ods. 2  písm. b)  bod 3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b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v stavebnom konaní k výstavbe týkajúcej sa odpadového hospodárstva</w:t>
      </w:r>
      <w:r>
        <w:rPr>
          <w:bCs/>
        </w:rPr>
        <w:t xml:space="preserve">, podľa             </w:t>
        <w:br/>
        <w:t xml:space="preserve">§ 8  ods. 2  písm. c) bod 10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Contents2"/>
        <w:tabs>
          <w:tab w:val="clear" w:pos="708"/>
          <w:tab w:val="left" w:pos="9360" w:leader="none"/>
        </w:tabs>
        <w:rPr>
          <w:bCs/>
          <w:lang w:eastAsia="en-US"/>
        </w:rPr>
      </w:pPr>
      <w:r>
        <w:rPr>
          <w:bCs/>
          <w:lang w:eastAsia="en-US"/>
        </w:rPr>
        <w:t xml:space="preserve">c) v oblasti ochrany zdravia ľudí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 xml:space="preserve">- posúdenie návrhu na zavedenie nového technologického postupu, podľa </w:t>
      </w:r>
      <w:r>
        <w:rPr>
          <w:bCs/>
        </w:rPr>
        <w:t xml:space="preserve">§ 8  ods. 2  písm. f) bod  3  zákona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d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k vydaniu  stavebného povolenia</w:t>
      </w:r>
      <w:r>
        <w:rPr>
          <w:bCs/>
        </w:rPr>
        <w:t xml:space="preserve">,  podľa § 8  ods. 2  písm. h) bod 1  zákona                    </w:t>
      </w:r>
      <w:r>
        <w:rPr/>
        <w:t>č. 245/2003 Z. z. o IPKZ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</w:t>
      </w:r>
      <w:r>
        <w:rPr/>
        <w:t xml:space="preserve">Integrované povolenie vydané IŽP Košice rozhodnutím č. 2506-23798/Kov/570840106 zo dňa 31.07.2007 v znení zmien vydaných IŽP Košice rozhodnutiami č. 479-6600/2008/Wit/570840106/Z1 zo dňa 22.02.2008, č. 3926-11205/Kov/570840106/Z2 zo dňa 07.04.2008 a č. 4968-7179/2008/Kov/570840106/Z4 zo dňa 22.05.2008   (ďalej len „integrované povolenie) pre prevádzku </w:t>
      </w:r>
      <w:r>
        <w:rPr>
          <w:b/>
        </w:rPr>
        <w:t>Tepláreň Košice, a.s.</w:t>
      </w:r>
      <w:r>
        <w:rPr/>
        <w:t xml:space="preserve"> sa mení  nasledovne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Povoľuje uskutočnenie vodnej stavby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Čistiareň odpadových vôd TEKO, a.s.“,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i/>
          <w:i/>
        </w:rPr>
      </w:pPr>
      <w:r>
        <w:rPr/>
        <w:t xml:space="preserve">   </w:t>
      </w:r>
      <w:r>
        <w:rPr/>
        <w:t>umiestnenej na pozemkoch parcelné č. 3318/15 - 3318/22, 3306/1, 3306/13, 3315 a 342/1                     v  katastrálnom území Košice - Južné mesto, ku ktorým má Tepláreň Košice, a.s., Teplárenská 3, 042 92 Košice (ďalej len „stavebník“) vlastnícke právo  podľa výpisu z  listu vlastníctva                      č. 11671 zo dňa 12.12.2007 vydaného Správou katastra  Košice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  <w:t>stavebníkovi:</w:t>
      </w:r>
    </w:p>
    <w:p>
      <w:pPr>
        <w:pStyle w:val="Normal"/>
        <w:jc w:val="both"/>
        <w:rPr/>
      </w:pPr>
      <w:r>
        <w:rPr/>
        <w:t xml:space="preserve">obchodné meno:   </w:t>
      </w:r>
      <w:r>
        <w:rPr>
          <w:b/>
          <w:bCs/>
        </w:rPr>
        <w:t>Tepláreň Košice, a.s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sídlo:                     </w:t>
      </w:r>
      <w:r>
        <w:rPr>
          <w:b/>
          <w:bCs/>
        </w:rPr>
        <w:t>Teplárenská 3, 042 92 Košice</w:t>
      </w:r>
    </w:p>
    <w:p>
      <w:pPr>
        <w:pStyle w:val="Normal"/>
        <w:jc w:val="both"/>
        <w:rPr/>
      </w:pPr>
      <w:r>
        <w:rPr/>
        <w:t xml:space="preserve">IČO:                      </w:t>
      </w:r>
      <w:r>
        <w:rPr>
          <w:b/>
          <w:bCs/>
        </w:rPr>
        <w:t xml:space="preserve">36 211 541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</w:t>
      </w:r>
      <w:r>
        <w:rPr/>
        <w:t xml:space="preserve">Stavba </w:t>
      </w:r>
      <w:r>
        <w:rPr>
          <w:b/>
        </w:rPr>
        <w:t>„</w:t>
      </w:r>
      <w:r>
        <w:rPr>
          <w:b/>
          <w:bCs/>
        </w:rPr>
        <w:t>Čistiareň odpadových vôd TEKO, a.s.</w:t>
      </w:r>
      <w:r>
        <w:rPr>
          <w:b/>
        </w:rPr>
        <w:t xml:space="preserve">“ </w:t>
      </w:r>
      <w:r>
        <w:rPr/>
        <w:t>sa podľa predloženej a  overenej projektovej dokumentácie člení na nasledovné stavebné objekty a prevádzkové súbory, ktorých uskutočnenie sa týmto rozhodnutím povoľuje: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</w:rPr>
        <w:t>Stavebné objekty: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>Areál č. 1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     </w:t>
      </w:r>
      <w:r>
        <w:rPr/>
        <w:t>SO 1-01 utesnenie kanalizácie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>Areál č. 2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     </w:t>
      </w:r>
      <w:r>
        <w:rPr/>
        <w:t>SO 2-01 Čerpacia stanica odpadových vôd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     </w:t>
      </w:r>
      <w:r>
        <w:rPr/>
        <w:t>SO 2-02 Prípojky nn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     </w:t>
      </w:r>
      <w:r>
        <w:rPr/>
        <w:t>SO 2-03 Výtlačné potrubie odpadových vôd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     </w:t>
      </w:r>
      <w:r>
        <w:rPr/>
        <w:t>SO 2-04 Čistiareň odpadových vôd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     </w:t>
      </w:r>
      <w:r>
        <w:rPr/>
        <w:t>SO 2-05 Výtlačné potrubie vyčistených vôd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     </w:t>
      </w:r>
      <w:r>
        <w:rPr/>
        <w:t>SO 2-06 Potrubný most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</w:rPr>
        <w:t>Prevádzkové súbory:</w:t>
      </w:r>
      <w:r>
        <w:rPr/>
        <w:t xml:space="preserve">           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>Areál č. 2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     </w:t>
      </w:r>
      <w:r>
        <w:rPr/>
        <w:t>PS 2-1 Čerpacia stanica odpadových vôd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     </w:t>
      </w:r>
      <w:r>
        <w:rPr/>
        <w:t>PS 2-4 Čistiareň odpadových vôd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jc w:val="both"/>
        <w:rPr/>
      </w:pPr>
      <w:r>
        <w:rPr/>
        <w:t xml:space="preserve">           </w:t>
      </w:r>
      <w:r>
        <w:rPr/>
        <w:t xml:space="preserve">Mesto Košice, pracovisko Košice - Juh, Smetanova 4, 042 92 Košice vydalo pod                           č. MK-07/08/222542-01/IV zo dňa 09.01.2008 vyjadrenie, v ktorom uviedlo, že v zmysle § 39a ods. 3 písm. c) a písm. d) stavebného zákona sa na stavbu </w:t>
      </w:r>
      <w:r>
        <w:rPr>
          <w:b/>
          <w:bCs/>
        </w:rPr>
        <w:t>„Čistiareň odpadových vôd TEKO, a. s.“</w:t>
      </w:r>
      <w:r>
        <w:rPr/>
        <w:t xml:space="preserve"> nevyžaduje vydanie územného rozhodnutia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/>
      </w:pPr>
      <w:r>
        <w:rPr/>
        <w:tab/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Účelom realizácie stavby </w:t>
      </w:r>
      <w:r>
        <w:rPr>
          <w:b/>
          <w:bCs/>
        </w:rPr>
        <w:t xml:space="preserve">„Čistiareň odpadových vôd TEKO, a. s.“ </w:t>
      </w:r>
      <w:r>
        <w:rPr>
          <w:bCs/>
        </w:rPr>
        <w:t xml:space="preserve">v objekte odstavenej neutralizačnej stanice je  čistenie odpadových vôd splaškových,  chladiacich, priemyselných a  vôd z  povrchového odtoku.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 xml:space="preserve">    </w:t>
      </w:r>
      <w:r>
        <w:rPr/>
        <w:t>I.  Podmienky na uskutočnenie vodnej stavby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 </w:t>
      </w:r>
      <w:r>
        <w:rPr>
          <w:rFonts w:cs="Times New Roman" w:ascii="Times New Roman" w:hAnsi="Times New Roman"/>
          <w:lang w:val="sk-SK" w:eastAsia="en-US"/>
        </w:rPr>
        <w:t xml:space="preserve">1.  Stavba bude uskutočnená podľa projektovej dokumentácie, vypracovanej spoločnosťou          </w:t>
        <w:br/>
        <w:t xml:space="preserve">      REPREX s.r.o., Senný trh 2 , 040 01 Košice pod archívnym č. 485.3 autorizovanými </w:t>
        <w:br/>
        <w:t xml:space="preserve">      stavebnými inžiniermi Ing. Eduardom Koľvekom, č. osvedčenia 1747*A*2-2,  Ing. Petrom </w:t>
        <w:br/>
        <w:t xml:space="preserve">      Tegzom, č. osvedčenia  2782*A*1, Ing. Jánom Petržalom, č. osvedčenia 0614*A*3-1 </w:t>
        <w:br/>
        <w:t xml:space="preserve">      a odborne spôsobilým  technikom Alexandrom Vladimírom Kederom overenej v tomto </w:t>
        <w:br/>
        <w:t xml:space="preserve">      konaní, ktorá   je  neoddeliteľnou súčasťou tohto rozhodnutia  pre   stavebníka  a Mestskú </w:t>
        <w:br/>
        <w:t xml:space="preserve">      časť Košice - Juh. Prípadné zmeny pri uskutočňovaní stavby nesmú   byť  zrealizované bez   </w:t>
        <w:br/>
        <w:t xml:space="preserve">      predchádzajúceho povolenia IŽP Košice (príslušný stavebný úrad)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 </w:t>
      </w:r>
      <w:r>
        <w:rPr>
          <w:rFonts w:cs="Times New Roman" w:ascii="Times New Roman" w:hAnsi="Times New Roman"/>
          <w:lang w:val="sk-SK" w:eastAsia="en-US"/>
        </w:rPr>
        <w:t xml:space="preserve">2. Stavebník v súlade s ustanovením § 75 stavebného zákona zabezpečí vytýčenie stavby </w:t>
        <w:br/>
        <w:t xml:space="preserve">      oprávnenou fyzickou osobou alebo právnickou osobou oprávnenou vykonávať geodetické       </w:t>
        <w:br/>
        <w:t xml:space="preserve">      a  kartografické činnosti a  autorizačné overenie vybraných geodetických a  kartografických </w:t>
        <w:br/>
        <w:t xml:space="preserve">      činností autorizovaným geodetom a kartografom v súlade s overenou projektovou </w:t>
        <w:br/>
        <w:t xml:space="preserve">      dokumentáciou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  <w:r>
        <w:rPr/>
        <w:t xml:space="preserve">3.  Pred začatím stavby je stavebník povinný zabezpečiť vytýčenie podzemných a nadzemných </w:t>
        <w:br/>
        <w:t xml:space="preserve">     vedení a ich ochranných pásiem v mieste realizácie stavby a je povinný zabezpečiť               </w:t>
        <w:br/>
        <w:t xml:space="preserve">     ich ochranu, aby nedošlo k ich poškodeniu. Stavebník preukázateľne oboznámi pracovníkov,</w:t>
        <w:br/>
        <w:t xml:space="preserve">     ktorí budú vykonávať zemné práce s vytýčenou a vyznačenou  polohou podzemného vedenia.</w:t>
        <w:b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 xml:space="preserve"> </w:t>
      </w:r>
      <w:r>
        <w:rPr/>
        <w:t>4.   Stavebník je povinný  plniť ustanovenia § 43i ods. 3 stavebného zákona a najmä zabezpečiť,</w:t>
        <w:br/>
        <w:t xml:space="preserve">   aby stavenisko: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>- bolo zabezpečené pred vstupom cudzích osôb na miesta, kde môže dôjsť k ohrozeniu</w:t>
        <w:br/>
        <w:t>života   alebo zdravia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 xml:space="preserve">- malo zriadený vjazd a výjazd z komunikácie na prísun stavebných výrobkov, na odvoz </w:t>
        <w:br/>
        <w:t xml:space="preserve">zeminy a stavebného odpadu a na prístup vozidiel zdravotníckej pomoci a požiarnej </w:t>
        <w:br/>
        <w:t>ochrany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 xml:space="preserve">- umožňovalo bezpečné uloženie  stavebných výrobkov a  stavebných mechanizmov </w:t>
        <w:br/>
        <w:t>a umiestnenie zariadenia staveniska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>-  umožňovalo bezpečný pohyb osôb vykonávajúcich stavebné práce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>-   malo zabezpečený odvoz a likvidáciu odpadu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 xml:space="preserve">- bolo zriadené a prevádzkované tak, aby bola zabezpečená ochrana zdravia ľudí                       na stavenisku a v jeho okolí, ako aj ochrana životného prostredia podľa osobitných </w:t>
        <w:br/>
        <w:t xml:space="preserve">predpisov.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5.  Stavba bude uskutočnená dodávateľsky, môže ju uskutočňovať len právnická osoba alebo  fyzická osoba oprávnená na vykonávanie stavebných prác podľa osobitných predpisov </w:t>
        <w:br/>
        <w:t xml:space="preserve">a vedenie uskutočňovania stavby vykoná stavbyvedúci. Stavebník je povinný písomne  </w:t>
        <w:br/>
        <w:t xml:space="preserve">oznámiť na IŽP Košice zhotoviteľa stavby najneskôr do 15 dní po jeho určení, súčasne predložiť jeho oprávnenie na uskutočňovanie stavieb a doklad, ktorým  preukáže, že má zhotoviteľ zabezpečené vedenie stavby stavbyvedúcim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</w:t>
      </w:r>
      <w:r>
        <w:rPr/>
        <w:t>6.  Stavebník je povinný písomne oznámiť na IŽP Košice začatie stavby najneskôr do 15 dní odo dňa jej  začatia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7.  Stavebník je povinný  podľa  § 66 ods. 3  písm. j) stavebného  zákona  označiť stavbu                 </w:t>
        <w:br/>
        <w:t xml:space="preserve"> na viditeľnom mieste štítkom s nasledovnými údajmi: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>-  označenie stavby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>-  označenie stavebníka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>-  označenie dodávateľa stavby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>-  názov správneho orgánu, ktorý stavbu povolil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>-  termín začatia a ukončenia stavby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 xml:space="preserve">-  meno a priezvisko zodpovedného stavbyvedúceho.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</w:t>
      </w:r>
      <w:r>
        <w:rPr/>
        <w:t>8.  Pri uskutočňovaní stavby je stavebník povinný dodržiavať predpisy týkajúce sa bezpečnosti práce  technických zariadení, najmä vyhlášku č. 374/1990 Zb. o  bezpečnosti práce a technických zariadení pri stavebných prácach, nariadenie vlády č. 510/2001 Z. z. o minimálnych bezpečnostných a zdravotných požiadavkách na stavenisko a dbať na ochranu zdravia osôb na stavenisk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</w:t>
      </w:r>
      <w:r>
        <w:rPr/>
        <w:t>9. Stavebník je povinný v prípade výskytu materiálov obsahujúcich azbestové vlákna postupovať v súlade s NV SR  č. 39/2002 Z. z. o ochrane zdravia pri práci s azbestom, hlavne v kábelových priestoroch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0. Počas uskutočňovania stavby je stavebník povinný dbať na  to, aby  nespôsobil škodu                 </w:t>
        <w:br/>
        <w:t xml:space="preserve"> na cudzích nehnuteľnostiach a  majetku. Prípadné škody spôsobené pri uskutočňovaní   </w:t>
        <w:br/>
        <w:t xml:space="preserve"> stavby  je povinný uhradiť v súlade s ustanoveniami Občianskeho zákonníka.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/>
        <w:t xml:space="preserve">11. Stavebník je povinný pri nakladaní s odpadom vzniknutým pri stavebných prácach </w:t>
        <w:br/>
        <w:t xml:space="preserve">      dodržiavať povinnosti vyplývajúce zo zákona č. 223/2001 Z. z. o odpadoch a o zmene </w:t>
        <w:br/>
        <w:t xml:space="preserve">      a doplnení niektorých zákonov v znení neskorších predpisov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2. Stavebník môže  na  výstavbu  použiť  v súlade s ustanovením § 43f stavebného zákona iba  </w:t>
        <w:br/>
        <w:t xml:space="preserve">také stavebné výrobky, ktoré sú podľa osobitných predpisov (zákon č. 90/1998 Z. z. </w:t>
        <w:br/>
        <w:t xml:space="preserve">o stavebných výrobkoch v znení neskorších predpisov) vhodné na použitie v stavbe             </w:t>
        <w:br/>
        <w:t>na zamýšľaný účel a majú také vlastnosti, aby bola po dobu predpokladanej životnosti stavby zaručená jej požadovaná mechanická pevnosť a  stabilita, požiarna bezpečnosť, hygienické požiadavky, ochrana zdravia a životného prostredia a bezpečnosť pri užívaní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3. Pri uskutočňovaní stavby je stavebník povinný dodržiavať  ustanovenia  § 48 až § 53  </w:t>
        <w:br/>
        <w:t xml:space="preserve"> stavebného zákona o  všeobecných technických požiadavkách na uskutočňovanie stavieb  a príslušné ustanovenia vyhlášky MŽP SR č. 532/2002 Z. z., ktorou sa ustanovujú podrobnosti o všeobecných technických požiadavkách na výstavbu a o všeobecných technických požiadavkách na stavby užívané osobami s obmedzenou schopnosťou pohybu a orientácie (ďalej len vyhláška „MŽP SR č. 532/2002 Z. z.“) a  ustanovenia slovenských technických noriem  vzťahujúce sa  na predmetnú stavb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4.   Stavebné mechanizmy musia byť pred výjazdom na cestnú komunikáciu zbavené nečistô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15.  Stavebník je povinný počas realizácie stavebných prác na stavbe dodržiavať ustanovenia </w:t>
        <w:br/>
        <w:t xml:space="preserve">       zákona č. 364/2004 Z. z. o vodách a o zmene zákona SNR č. 372/1990 Zb. o priestupkoch </w:t>
        <w:br/>
        <w:t xml:space="preserve">       v znení neskorších predpisov, všeobecne platné právne predpisy na úseku ochrany vôd </w:t>
        <w:br/>
        <w:t xml:space="preserve">       a ustanovenia príslušných technických noriem vzťahujúce sa na zaobchádzanie </w:t>
        <w:br/>
        <w:t xml:space="preserve">       s nebezpečnými látkami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6. Na stavbe musí byť po celý čas výstavby k dispozícii  projektová  dokumentácia na uskutočnenie stavby overená IŽP Košice v tomto konaní, potrebná na uskutočňovanie stavby a na výkon štátneho stavebného dohľad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7. Stavebník je povinný umožniť orgánom štátneho stavebného dohľadu a nimi prizvaným  znalcom vstupovať na stavenisko, do stavby a nazerať do jej projektovej dokumentácie.                      Je povinný  bezodkladne ohlásiť IŽP Košice závady na stavbe, ktoré ohrozujú jej bezpečnosť a životy či  zdravie osôb.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8. Stavebník je povinný zabezpečiť vedenie stavebného denníka až do skončenia stavebných  prác na stavbe. Stavebný denník musí obsahovať  všetky  dôležité  údaje o  stavebných  prácach  na stavbe vrátane zápisov z vykonaných kontrolných skúšok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color w:val="000000"/>
        </w:rPr>
        <w:t xml:space="preserve">19. Stavebník je povinný v zmysle odborného vyjadrenia Technickej inšpekcie, a.s. pracovisko Košice č. 6860/3/2007 zo dňa 20.12.2007  k projektovej dokumentácii stavby </w:t>
      </w:r>
      <w:r>
        <w:rPr>
          <w:b/>
        </w:rPr>
        <w:t>„</w:t>
      </w:r>
      <w:r>
        <w:rPr>
          <w:b/>
          <w:bCs/>
        </w:rPr>
        <w:t>Čistiareň odpadových vôd TEKO, a. s.</w:t>
      </w:r>
      <w:r>
        <w:rPr>
          <w:b/>
        </w:rPr>
        <w:t>“</w:t>
      </w:r>
      <w:r>
        <w:rPr>
          <w:color w:val="000000"/>
        </w:rPr>
        <w:t xml:space="preserve"> z hľadiska bezpečnosti a ochrany zdravia pri práci vrátane bezpečnosti technických  zariadení počas výstavby v projektovej dokumentácii odstrániť tieto nedostatk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60" w:leader="none"/>
        </w:tabs>
        <w:jc w:val="both"/>
        <w:rPr/>
      </w:pPr>
      <w:r>
        <w:rPr>
          <w:color w:val="000000"/>
        </w:rPr>
        <w:t>v Súhrnnej technickej správe a v stavebnom objekte SO 2-04 ČOV v Technickej správe nahradiť neplatné právne predpisy vyhláškou č. 718/2002 Z. z. a zákonom                  č.125/2006 Z. z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60" w:leader="none"/>
        </w:tabs>
        <w:rPr>
          <w:color w:val="000000"/>
        </w:rPr>
      </w:pPr>
      <w:r>
        <w:rPr>
          <w:color w:val="000000"/>
        </w:rPr>
        <w:t>oceľovú kontrolnú lávku dopracovať v zmysle § 25 ods. 3 vyhlášky č. 59/1982 Zb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>v Protokole o určení vonkajších vplyvov dopracovať dostatočne jednoznačne vonkajšie vplyvy pre jednotlivé priestory a miesta, kde sú inštalované elektrické zariadenia v zmysle STN 33 0300:2001 čl. 5.1, čl. 4, STN 33 2000.5-51 príloha N4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60" w:leader="none"/>
        </w:tabs>
        <w:jc w:val="both"/>
        <w:rPr/>
      </w:pPr>
      <w:r>
        <w:rPr/>
        <w:t>v elektro časti dopracovať ochranu pred predpätím v zmysle STN 33 2000-1 čl. 131.6.,</w:t>
        <w:br/>
        <w:t>a pred uvedením stavby do prevádzky je potrebné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</w:t>
      </w:r>
      <w:r>
        <w:rPr/>
        <w:t xml:space="preserve">- na vyhradenom technickom zariadení elektrickom sk. A, písm. f,  vykonať prvú úradnú </w:t>
        <w:br/>
        <w:t xml:space="preserve">          skúšku podľa § 11 vyhlášky č. 718/2002 Z. z. a § 14 ods. 1 písm. b) a d) zákona                            </w:t>
        <w:br/>
        <w:t xml:space="preserve">          č. 124/2006 Z. z. v znení zákona č. 309/2007 Z. z. oprávnenou právnickou osobou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</w:t>
      </w:r>
      <w:r>
        <w:rPr/>
        <w:t xml:space="preserve">- požiadať oprávnenú právnickú osobu o vydanie stanoviska v zmysle §14 ods. 1 písm. d) </w:t>
        <w:br/>
        <w:t xml:space="preserve">          zákona č. 124/2006 Z. z. v znení zákona č. 309/2007 Z. z. na uvedenie technologického </w:t>
        <w:br/>
        <w:t xml:space="preserve">          zariadenia do prevádzky.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20. Stavebník je povinný spracovať realizačný projekt stavby, v ktorom budú spracované </w:t>
        <w:br/>
        <w:t xml:space="preserve">        parametre ČOV a koalescenčného odlučovača na odtoku z ČOV, doriešený obtok ČOV </w:t>
        <w:br/>
        <w:t xml:space="preserve">        a spracované hydrotechnické výpočty pre jednotlivé druhy odpadových vôd a režimy </w:t>
        <w:br/>
        <w:t xml:space="preserve">        vypúšťania na ČOV.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21.  Stavebník je povinný stavbu dokončiť  do 31.12.2009.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jc w:val="both"/>
        <w:rPr/>
      </w:pPr>
      <w:r>
        <w:rPr>
          <w:color w:val="000000"/>
        </w:rPr>
        <w:t>22</w:t>
      </w:r>
      <w:r>
        <w:rPr/>
        <w:t xml:space="preserve">. V návrhu na vydanie kolaudačného rozhodnutia stavby stavebník uvedie súpis zmien </w:t>
        <w:br/>
        <w:t xml:space="preserve">        vykonaných počas uskutočňovania vodnej stavby </w:t>
      </w:r>
      <w:r>
        <w:rPr>
          <w:b/>
        </w:rPr>
        <w:t>„</w:t>
      </w:r>
      <w:r>
        <w:rPr>
          <w:b/>
          <w:bCs/>
        </w:rPr>
        <w:t xml:space="preserve">Čistiareň odpadových vôd TEKO,                 </w:t>
        <w:br/>
        <w:t xml:space="preserve">        a. s.</w:t>
      </w:r>
      <w:r>
        <w:rPr>
          <w:b/>
        </w:rPr>
        <w:t xml:space="preserve">“ </w:t>
      </w:r>
      <w:r>
        <w:rPr/>
        <w:t xml:space="preserve"> oproti projektovej dokumentácii stavby overenej IŽP Košice v stavebnom konaní </w:t>
        <w:br/>
        <w:t xml:space="preserve">        a doklady v súlade ustanovením § 17 ods. 2 vyhlášky MŽP SR č. 453/2000 Z. z., ktorou</w:t>
      </w:r>
      <w:r>
        <w:rPr>
          <w:color w:val="000000"/>
        </w:rPr>
        <w:t xml:space="preserve">                 </w:t>
        <w:br/>
        <w:t xml:space="preserve">        sa vykonávajú niektoré ustanovenia stavebného zákona,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23. Najneskôr k ústnemu pojednávaniu vo veci vydania kolaudačného rozhodnutia  stavebník   </w:t>
        <w:br/>
        <w:t xml:space="preserve"> predloží doklady vymedzené v ustanovení § 18 ods. 1 vyhlášky MŽP SR č. 453/2000 Z. z.,  </w:t>
        <w:br/>
        <w:t xml:space="preserve"> ktorou sa vykonávajú niektoré ustanovenia stavebného zákona a zdokladuje: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-  splnenie podmienok  tohto rozhodnutia uvedených v časti „ Podmienky na uskutočnenie </w:t>
        <w:br/>
        <w:t xml:space="preserve">    stavby“,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0"/>
        <w:jc w:val="both"/>
        <w:rPr>
          <w:color w:val="000000"/>
        </w:rPr>
      </w:pPr>
      <w:r>
        <w:rPr>
          <w:color w:val="000000"/>
        </w:rPr>
        <w:t xml:space="preserve">- doklady  o  spôsobe  zneškodnenia  odpadov  vzniknutých  stavebnou  činnosťou                             </w:t>
        <w:br/>
        <w:t xml:space="preserve">    pri uskutočňovaní stavby,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0"/>
        <w:jc w:val="both"/>
        <w:rPr/>
      </w:pPr>
      <w:r>
        <w:rPr/>
        <w:t xml:space="preserve">-  certifikáty izolačných hmôt, konštrukčných materiálov a povrchových úprav, použitých pri   </w:t>
        <w:br/>
        <w:t xml:space="preserve">    výstavbe v častiach, kde sa manipuluje s nebezpečnými látkami, vrátane podláh, nádrží </w:t>
        <w:br/>
        <w:t xml:space="preserve">    a potrubných rozvodov čistených odpadových vôd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>-  stavebný denník,</w:t>
      </w:r>
    </w:p>
    <w:p>
      <w:pPr>
        <w:pStyle w:val="BodyText3"/>
        <w:tabs>
          <w:tab w:val="clear" w:pos="708"/>
          <w:tab w:val="left" w:pos="9360" w:leader="none"/>
        </w:tabs>
        <w:ind w:left="360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- doklady od dodávateľa stavby, doklady o výsledkoch skúšok tesností  nádrží                                     </w:t>
        <w:br/>
        <w:t xml:space="preserve">    a potrubných rozvodov, ktoré musia byť vykonané odborne spôsobilou osobou   </w:t>
        <w:br/>
        <w:t xml:space="preserve">    s certifikátom na kvalifikáciu na nedeštruktívne skúšanie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>-  stanoviská dotknutých orgánov k užívaniu stavby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rPr>
          <w:color w:val="000000"/>
        </w:rPr>
      </w:pPr>
      <w:r>
        <w:rPr/>
        <w:t>-  doklady o výsledkoch predpísaných skúšok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rPr/>
      </w:pPr>
      <w:r>
        <w:rPr/>
        <w:t xml:space="preserve">-  doklady  </w:t>
      </w:r>
      <w:r>
        <w:rPr>
          <w:color w:val="000000"/>
        </w:rPr>
        <w:t xml:space="preserve">o overení požadovaných vlastností výrobkov, o splnení technických požiadaviek </w:t>
        <w:br/>
        <w:t xml:space="preserve">    na novoinštalované a  použité  výrobky,  ktoré sú určenými  výrobkami  podľa  MŽP  SR               </w:t>
        <w:br/>
        <w:t xml:space="preserve">    č. 264/1999 Z. z., nariadenia  vlády č. 576/2001 Z. z. a nariadenie vlády č. 310/2004 Z. z. </w:t>
        <w:br/>
        <w:t xml:space="preserve">    v znení neskorších predpisov, 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>
          <w:color w:val="000000"/>
        </w:rPr>
      </w:pPr>
      <w:r>
        <w:rPr/>
        <w:t xml:space="preserve">-  certifikáty preukázania zhody použitých materiálov a zabudovaných stavebných výrobkov, </w:t>
        <w:br/>
        <w:t xml:space="preserve">    vyhlásenia o zhode vydané výrobcami alebo dovozcami na výrobky, ktoré sú určenými </w:t>
        <w:br/>
        <w:t xml:space="preserve">    výrobkami podľa aproximačných nariadení vlády Slovenskej republiky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rPr/>
      </w:pPr>
      <w:r>
        <w:rPr>
          <w:color w:val="000000"/>
        </w:rPr>
        <w:t>-  M</w:t>
      </w:r>
      <w:r>
        <w:rPr/>
        <w:t xml:space="preserve">anipulačný   poriadok vypracovaný  pre stavbu podľa  všeobecne   záväzného  právneho </w:t>
        <w:br/>
        <w:t xml:space="preserve">    predpisu vodného hospodárstva  a prejednaný s SVP š.p. Odštepný závod Košice.</w:t>
      </w: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24. So  stavbou  sa  nesmie začať pokiaľ toto rozhodnutie nenadobudlo  právoplatnosť. Toto   rozhodnutie stráca platnosť v časti I. Povoľuje uskutočnenie vodnej stavby,  ak sa so stavbou </w:t>
      </w:r>
      <w:r>
        <w:rPr>
          <w:b/>
        </w:rPr>
        <w:t>„</w:t>
      </w:r>
      <w:r>
        <w:rPr>
          <w:b/>
          <w:bCs/>
        </w:rPr>
        <w:t>Čistiareň odpadových vôd TEKO, a. s.</w:t>
      </w:r>
      <w:r>
        <w:rPr>
          <w:b/>
        </w:rPr>
        <w:t xml:space="preserve">“ </w:t>
      </w:r>
      <w:r>
        <w:rPr/>
        <w:t>nezačne do dvoch rokov odo dňa,  kedy   nadobudlo právoplatnosť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Rozhodnutie o námietkach účastníkov stavebného kona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Účastníci stavebného konania nevzniesli žiadne námietky ani pripomienky k uskutočneniu vodnej stavby </w:t>
      </w:r>
      <w:r>
        <w:rPr>
          <w:b/>
        </w:rPr>
        <w:t>„</w:t>
      </w:r>
      <w:r>
        <w:rPr>
          <w:b/>
          <w:bCs/>
        </w:rPr>
        <w:t>Čistiareň odpadových vôd TEKO, a. s.</w:t>
      </w:r>
      <w:r>
        <w:rPr>
          <w:b/>
        </w:rPr>
        <w:t>“</w:t>
      </w:r>
      <w:r>
        <w:rPr/>
        <w:t>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Mená a adresy ostatných účastníkov stavebného konania  sú uvedené v prílohe č. 1, ktorá tvorí neoddeliteľnú súčasť tohto rozhodnutia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k-SK" w:eastAsia="en-US"/>
        </w:rPr>
        <w:t xml:space="preserve">II. Mení integrované povolenie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k-SK" w:eastAsia="en-US"/>
        </w:rPr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lang w:val="sk-SK"/>
        </w:rPr>
        <w:t xml:space="preserve">vydané IŽP Košice rozhodnutím č. 2506-23798/Kov/570840106 zo dňa 31.07.2007 v znení zmien vydaných IŽP Košice rozhodnutiami č. 479-6600/2008/Wit/570840106/Z1 zo dňa 22.02.2008,  č. 3926-11205/Kov/570840106/Z2 zo dňa 07.04.2008 a č. 4968-7179/2008/Kov/570840106/Z4 zo dňa 22.05.2008  následovne: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iCs/>
        </w:rPr>
        <w:t>1)  V časti</w:t>
      </w:r>
      <w:r>
        <w:rPr>
          <w:b/>
          <w:iCs/>
        </w:rPr>
        <w:t xml:space="preserve"> I</w:t>
      </w:r>
      <w:r>
        <w:rPr>
          <w:b/>
          <w:iCs/>
          <w:szCs w:val="28"/>
        </w:rPr>
        <w:t xml:space="preserve">. Údaje o prevádzke, B. Opis prevádzky a technických zariadení na ochranu ovzdušia, vody a pôdy v prevádzke </w:t>
      </w:r>
      <w:r>
        <w:rPr/>
        <w:t xml:space="preserve">sa pôvodný text odstavca  </w:t>
      </w:r>
      <w:r>
        <w:rPr>
          <w:b/>
          <w:iCs/>
        </w:rPr>
        <w:t>Odpadové vody vypúšťané                   do verejnej kanalizácie</w:t>
      </w:r>
      <w:r>
        <w:rPr>
          <w:i/>
        </w:rPr>
        <w:t xml:space="preserve"> </w:t>
      </w:r>
      <w:r>
        <w:rPr/>
        <w:t>na strane 10</w:t>
      </w:r>
      <w:r>
        <w:rPr>
          <w:iCs/>
        </w:rPr>
        <w:t xml:space="preserve">  </w:t>
      </w:r>
      <w:r>
        <w:rPr>
          <w:b/>
          <w:iCs/>
        </w:rPr>
        <w:t>ruší</w:t>
      </w:r>
      <w:r>
        <w:rPr>
          <w:iCs/>
        </w:rPr>
        <w:t xml:space="preserve"> a </w:t>
      </w:r>
      <w:r>
        <w:rPr>
          <w:b/>
          <w:iCs/>
        </w:rPr>
        <w:t xml:space="preserve">nahrádza </w:t>
      </w:r>
      <w:r>
        <w:rPr>
          <w:iCs/>
        </w:rPr>
        <w:t xml:space="preserve"> sa novým odstavcom s týmto textom</w:t>
      </w:r>
      <w:r>
        <w:rPr/>
        <w:t xml:space="preserve">: </w:t>
      </w:r>
    </w:p>
    <w:p>
      <w:pPr>
        <w:pStyle w:val="Zkladntext2"/>
        <w:jc w:val="both"/>
        <w:rPr>
          <w:i w:val="false"/>
          <w:i w:val="false"/>
          <w:spacing w:val="-3"/>
        </w:rPr>
      </w:pPr>
      <w:r>
        <w:rPr>
          <w:i w:val="false"/>
          <w:spacing w:val="-3"/>
        </w:rPr>
        <w:t xml:space="preserve">           </w:t>
      </w:r>
    </w:p>
    <w:p>
      <w:pPr>
        <w:pStyle w:val="Zkladntext3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istiareň odpadových vôd</w:t>
      </w:r>
    </w:p>
    <w:p>
      <w:pPr>
        <w:pStyle w:val="Normal"/>
        <w:tabs>
          <w:tab w:val="clear" w:pos="708"/>
          <w:tab w:val="left" w:pos="851" w:leader="none"/>
          <w:tab w:val="left" w:pos="9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360" w:leader="none"/>
        </w:tabs>
        <w:jc w:val="both"/>
        <w:rPr/>
      </w:pPr>
      <w:r>
        <w:rPr/>
        <w:t xml:space="preserve">      </w:t>
      </w:r>
      <w:r>
        <w:rPr/>
        <w:t>Čistiareň odpadových vôd (ďalej len ,,ČOV“) o projektovanej kapacite 72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slúži                        na čisten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</w:tabs>
        <w:jc w:val="both"/>
        <w:rPr/>
      </w:pPr>
      <w:r>
        <w:rPr/>
        <w:t>splaškových odpadových vôd cca 2,5 - 3,1 l.s</w:t>
      </w:r>
      <w:r>
        <w:rPr>
          <w:vertAlign w:val="superscript"/>
        </w:rPr>
        <w:t>-1</w:t>
      </w:r>
      <w:r>
        <w:rPr/>
        <w:t xml:space="preserve">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</w:tabs>
        <w:jc w:val="both"/>
        <w:rPr/>
      </w:pPr>
      <w:r>
        <w:rPr/>
        <w:t>technologických a chladiacich vôd  cca 1,1 l.s</w:t>
      </w:r>
      <w:r>
        <w:rPr>
          <w:vertAlign w:val="superscript"/>
        </w:rPr>
        <w:t>-1</w:t>
      </w:r>
      <w:r>
        <w:rPr/>
        <w:t xml:space="preserve">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</w:tabs>
        <w:jc w:val="both"/>
        <w:rPr/>
      </w:pPr>
      <w:r>
        <w:rPr/>
        <w:t>priemyselných odpadových vôd cca 0,45 l.s</w:t>
      </w:r>
      <w:r>
        <w:rPr>
          <w:vertAlign w:val="superscript"/>
        </w:rPr>
        <w:t>-1</w:t>
      </w:r>
      <w:r>
        <w:rPr/>
        <w:t xml:space="preserve">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</w:tabs>
        <w:jc w:val="both"/>
        <w:rPr/>
      </w:pPr>
      <w:r>
        <w:rPr/>
        <w:t xml:space="preserve">vôd z povrchového odtoku.  </w:t>
      </w:r>
    </w:p>
    <w:p>
      <w:pPr>
        <w:pStyle w:val="Normal"/>
        <w:tabs>
          <w:tab w:val="clear" w:pos="708"/>
          <w:tab w:val="left" w:pos="851" w:leader="none"/>
          <w:tab w:val="left" w:pos="9360" w:leader="none"/>
        </w:tabs>
        <w:jc w:val="both"/>
        <w:rPr/>
      </w:pPr>
      <w:r>
        <w:rPr/>
        <w:t xml:space="preserve">      </w:t>
      </w:r>
      <w:r>
        <w:rPr/>
        <w:t>Odpadové vody pritekajúce do ČOV sa prečerpajú z čerpacej stanice v nastavenom prietoku                a požadovanom množstve do homogenizačnej nádrže odpadových vôd.  Vyčistená odpadová voda sa akumuluje v nádrži čistej vody a následne sa prečerpá do potrubia na potrubnom moste, ktoré je zaústené do recipienta. Pre prípad havárie  je na výtokovom potrubí z ČOV inštalovaný koalescečno - sorpčný odlučovač. Prívalové vody sa z čerpacej stanice odvedú cez merný objekt (Parschallov žľab) a existujúce kanalizačné potrubie do verejnej kanalizácie.  Odseparovaný kal je aeróbne stabilizovaný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2) </w:t>
      </w:r>
      <w:r>
        <w:rPr>
          <w:iCs/>
        </w:rPr>
        <w:t xml:space="preserve"> V časti</w:t>
      </w:r>
      <w:r>
        <w:rPr>
          <w:b/>
          <w:iCs/>
        </w:rPr>
        <w:t xml:space="preserve"> I</w:t>
      </w:r>
      <w:r>
        <w:rPr>
          <w:b/>
          <w:iCs/>
          <w:szCs w:val="28"/>
        </w:rPr>
        <w:t xml:space="preserve">I. Podmienky povolenia, B. Emisné limity </w:t>
      </w:r>
      <w:r>
        <w:rPr>
          <w:iCs/>
          <w:szCs w:val="28"/>
        </w:rPr>
        <w:t>sa na strane č. 23</w:t>
      </w:r>
      <w:r>
        <w:rPr>
          <w:b/>
          <w:iCs/>
          <w:szCs w:val="28"/>
        </w:rPr>
        <w:t xml:space="preserve"> ruší </w:t>
      </w:r>
      <w:r>
        <w:rPr>
          <w:iCs/>
          <w:szCs w:val="28"/>
        </w:rPr>
        <w:t xml:space="preserve">text bodu       </w:t>
      </w:r>
      <w:r>
        <w:rPr>
          <w:b/>
          <w:iCs/>
          <w:szCs w:val="28"/>
        </w:rPr>
        <w:t xml:space="preserve">            2. Limitné hodnoty ukazovateľov znečistenia vo vypúšťaných odpadových vodách                       a n</w:t>
      </w:r>
      <w:r>
        <w:rPr>
          <w:b/>
          <w:iCs/>
        </w:rPr>
        <w:t xml:space="preserve">ahrádza </w:t>
      </w:r>
      <w:r>
        <w:rPr>
          <w:iCs/>
        </w:rPr>
        <w:t xml:space="preserve"> sa týmto novým textom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1 Prevádzkovateľ  je  oprávnený  vypúšťať technologické odpadové vody z  chladenia turbogenerátorov cez tzv. sifónovú jamu do Seligovho jazera kontinuálne</w:t>
        <w:br/>
        <w:t xml:space="preserve">a  zo Seligovho jazera do recipienta Hornád diskontinuálne za nasledovných podmienok:  </w:t>
      </w:r>
    </w:p>
    <w:p>
      <w:pPr>
        <w:pStyle w:val="Normal"/>
        <w:ind w:left="540" w:hanging="540"/>
        <w:jc w:val="both"/>
        <w:rPr/>
      </w:pPr>
      <w:r>
        <w:rPr/>
        <w:t xml:space="preserve">       </w:t>
      </w:r>
    </w:p>
    <w:p>
      <w:pPr>
        <w:pStyle w:val="Normal"/>
        <w:ind w:left="540" w:hanging="360"/>
        <w:jc w:val="both"/>
        <w:rPr/>
      </w:pPr>
      <w:r>
        <w:rPr/>
        <w:t xml:space="preserve">   </w:t>
      </w:r>
      <w:r>
        <w:rPr/>
        <w:t>- ukazovatele  znečistenia   vo  vypúšťaných  odpadových vodách z  chladenia turbogenerátorov do Seligovho jazera a do recipienta Hornád nesmú prekročiť limitné hodnoty určené v nasledovnej tabuľke: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540" w:hanging="360"/>
        <w:jc w:val="both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50"/>
        <w:gridCol w:w="1350"/>
        <w:gridCol w:w="1620"/>
        <w:gridCol w:w="1620"/>
      </w:tblGrid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hanging="540"/>
              <w:rPr/>
            </w:pPr>
            <w:r>
              <w:rPr/>
              <w:t xml:space="preserve">Z       </w:t>
            </w:r>
            <w:r>
              <w:rPr>
                <w:b/>
                <w:sz w:val="20"/>
                <w:szCs w:val="20"/>
              </w:rPr>
              <w:t>Zdroj  emisií:</w:t>
            </w:r>
            <w:r>
              <w:rPr>
                <w:sz w:val="20"/>
                <w:szCs w:val="20"/>
              </w:rPr>
              <w:t xml:space="preserve"> Odpadové vody z technologického chladenia turbogenerátorov  </w:t>
            </w:r>
          </w:p>
          <w:p>
            <w:pPr>
              <w:pStyle w:val="Normal"/>
              <w:shd w:fill="F3F3F3" w:val="clea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iesto vypúšťania:</w:t>
            </w:r>
            <w:r>
              <w:rPr>
                <w:sz w:val="20"/>
                <w:szCs w:val="20"/>
              </w:rPr>
              <w:t xml:space="preserve"> Výustný objekt do Seligovho jazera, resp. výustný objekt do Hornádu</w:t>
              <w:br/>
              <w:t xml:space="preserve">                                    v riečnom  kilometri 31,5 km,  hydrologického poradia 4-32-01-001</w:t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F3F3F3" w:val="clear"/>
              </w:rPr>
            </w:pPr>
            <w:r>
              <w:rPr>
                <w:b/>
                <w:sz w:val="20"/>
                <w:szCs w:val="20"/>
                <w:shd w:fill="F3F3F3" w:val="clear"/>
              </w:rPr>
              <w:t xml:space="preserve">          </w:t>
            </w:r>
            <w:r>
              <w:rPr>
                <w:b/>
                <w:sz w:val="20"/>
                <w:szCs w:val="20"/>
                <w:shd w:fill="F3F3F3" w:val="clear"/>
              </w:rPr>
              <w:t xml:space="preserve">Ukazovateľ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3F3F3" w:val="clear"/>
              </w:rPr>
            </w:pPr>
            <w:r>
              <w:rPr>
                <w:b/>
                <w:sz w:val="20"/>
                <w:szCs w:val="20"/>
                <w:shd w:fill="F3F3F3" w:val="clear"/>
              </w:rPr>
              <w:t xml:space="preserve">Limitné koncentračné hodnoty  [mg. l </w:t>
            </w:r>
            <w:r>
              <w:rPr>
                <w:b/>
                <w:sz w:val="20"/>
                <w:szCs w:val="20"/>
                <w:shd w:fill="F3F3F3" w:val="clear"/>
                <w:vertAlign w:val="superscript"/>
              </w:rPr>
              <w:t>-1</w:t>
            </w:r>
            <w:r>
              <w:rPr>
                <w:b/>
                <w:sz w:val="20"/>
                <w:szCs w:val="20"/>
                <w:shd w:fill="F3F3F3" w:val="clear"/>
              </w:rPr>
              <w:t>]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3F3F3" w:val="clear"/>
              </w:rPr>
            </w:pPr>
            <w:r>
              <w:rPr>
                <w:b/>
                <w:sz w:val="20"/>
                <w:szCs w:val="20"/>
                <w:shd w:fill="F3F3F3" w:val="clear"/>
              </w:rPr>
              <w:t>Bilančné hodnoty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F3F3F3" w:val="clear"/>
                <w:lang w:eastAsia="cs-CZ"/>
              </w:rPr>
            </w:pPr>
            <w:r>
              <w:rPr>
                <w:b/>
                <w:sz w:val="20"/>
                <w:szCs w:val="20"/>
                <w:shd w:fill="F3F3F3" w:val="clear"/>
                <w:lang w:eastAsia="cs-CZ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shd w:fill="F3F3F3" w:val="clear"/>
              </w:rPr>
            </w:pPr>
            <w:r>
              <w:rPr>
                <w:b/>
                <w:sz w:val="20"/>
                <w:szCs w:val="20"/>
                <w:shd w:fill="F3F3F3" w:val="clear"/>
              </w:rPr>
              <w:t xml:space="preserve">         </w:t>
            </w:r>
            <w:r>
              <w:rPr>
                <w:b/>
                <w:sz w:val="20"/>
                <w:szCs w:val="20"/>
                <w:shd w:fill="F3F3F3" w:val="clear"/>
              </w:rPr>
              <w:t xml:space="preserve">p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shd w:fill="F3F3F3" w:val="clear"/>
              </w:rPr>
            </w:pPr>
            <w:r>
              <w:rPr>
                <w:b/>
                <w:sz w:val="20"/>
                <w:szCs w:val="20"/>
                <w:shd w:fill="F3F3F3" w:val="clear"/>
              </w:rPr>
              <w:t xml:space="preserve">         </w:t>
            </w:r>
            <w:r>
              <w:rPr>
                <w:b/>
                <w:sz w:val="20"/>
                <w:szCs w:val="20"/>
                <w:shd w:fill="F3F3F3" w:val="clear"/>
              </w:rPr>
              <w:t xml:space="preserve">m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. rok</w:t>
            </w:r>
            <w:r>
              <w:rPr>
                <w:b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g.deň</w:t>
            </w:r>
            <w:r>
              <w:rPr>
                <w:b/>
                <w:sz w:val="20"/>
                <w:szCs w:val="20"/>
                <w:vertAlign w:val="superscript"/>
              </w:rPr>
              <w:t>-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- 9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ická spotreba kyslíka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- CHSK</w:t>
            </w:r>
            <w:r>
              <w:rPr>
                <w:sz w:val="20"/>
                <w:szCs w:val="20"/>
                <w:vertAlign w:val="subscript"/>
              </w:rPr>
              <w:t>Cr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rčen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rozpustené látky - N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rčen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92</w:t>
            </w:r>
          </w:p>
        </w:tc>
      </w:tr>
      <w:tr>
        <w:trPr>
          <w:trHeight w:val="18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e </w:t>
            </w:r>
            <w:r>
              <w:rPr>
                <w:sz w:val="20"/>
                <w:szCs w:val="20"/>
                <w:vertAlign w:val="subscript"/>
              </w:rPr>
              <w:t>celk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neurčen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epolárne extrahovateľné látky    </w:t>
              <w:br/>
              <w:t xml:space="preserve"> (ÚV, IČ) - NE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určen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3</w:t>
            </w:r>
          </w:p>
        </w:tc>
      </w:tr>
    </w:tbl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p  –  limitná hodnota koncentrácie  znečistenia  v   príslušnom   ukazovateli v 2- hodinovej zlievanej vzorke</w:t>
      </w:r>
    </w:p>
    <w:p>
      <w:pPr>
        <w:pStyle w:val="Normal"/>
        <w:ind w:left="720" w:hanging="360"/>
        <w:jc w:val="both"/>
        <w:rPr/>
      </w:pPr>
      <w:r>
        <w:rPr>
          <w:sz w:val="20"/>
          <w:szCs w:val="20"/>
        </w:rPr>
        <w:t>m – maximálna limitná hodnota koncentrácie  znečistenia  v   príslušnom   ukazovateli v kvalifikovanej bodovej vzorke</w:t>
      </w:r>
    </w:p>
    <w:p>
      <w:pPr>
        <w:pStyle w:val="Normal"/>
        <w:ind w:left="90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limitné hodnoty ukazovateľov znečistenia uvedené tabuľke sa považujú za dodržané,  </w:t>
        <w:br/>
        <w:t xml:space="preserve">     ak  ani  v  jednej  zlievanej alebo bodovej vzorke  nebude prekročená  určená  koncentračná   </w:t>
        <w:br/>
        <w:t xml:space="preserve">     hodnota „p“. </w:t>
      </w:r>
    </w:p>
    <w:p>
      <w:pPr>
        <w:pStyle w:val="Normal"/>
        <w:ind w:left="180" w:hanging="180"/>
        <w:jc w:val="both"/>
        <w:rPr/>
      </w:pPr>
      <w:r>
        <w:rPr/>
        <w:t xml:space="preserve">  </w:t>
      </w:r>
      <w:r>
        <w:rPr/>
        <w:t>-  maximálny  objem  odpadových vôd vypúšťaných z prevádzky z  chladenia turbogenerátorov</w:t>
        <w:br/>
        <w:t xml:space="preserve">  do Seligovho jazera, do recipienta Hornád nesmie  prekročiť hodnoty  uvedené v nasledovnej  </w:t>
        <w:br/>
        <w:t xml:space="preserve">  tabuľke:    </w:t>
      </w:r>
    </w:p>
    <w:p>
      <w:pPr>
        <w:pStyle w:val="Normal"/>
        <w:ind w:left="180" w:hanging="180"/>
        <w:jc w:val="both"/>
        <w:rPr/>
      </w:pPr>
      <w:r>
        <w:rPr/>
        <w:t xml:space="preserve">  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  <w:gridCol w:w="3060"/>
      </w:tblGrid>
      <w:tr>
        <w:trPr>
          <w:trHeight w:val="6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 xml:space="preserve">Q </w:t>
            </w:r>
            <w:r>
              <w:rPr>
                <w:b/>
                <w:sz w:val="22"/>
                <w:szCs w:val="22"/>
                <w:vertAlign w:val="subscript"/>
              </w:rPr>
              <w:t>max.</w:t>
              <w:br/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[l.s</w:t>
            </w:r>
            <w:r>
              <w:rPr>
                <w:b/>
                <w:sz w:val="20"/>
                <w:szCs w:val="20"/>
                <w:vertAlign w:val="superscript"/>
              </w:rPr>
              <w:t>-1</w:t>
            </w:r>
            <w:r>
              <w:rPr>
                <w:b/>
                <w:sz w:val="20"/>
                <w:szCs w:val="20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Q </w:t>
            </w:r>
            <w:r>
              <w:rPr>
                <w:b/>
                <w:vertAlign w:val="subscript"/>
              </w:rPr>
              <w:t>denné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m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>.deň</w:t>
            </w:r>
            <w:r>
              <w:rPr>
                <w:b/>
                <w:sz w:val="20"/>
                <w:szCs w:val="20"/>
                <w:vertAlign w:val="superscript"/>
              </w:rPr>
              <w:t>-1</w:t>
            </w:r>
            <w:r>
              <w:rPr>
                <w:b/>
                <w:sz w:val="20"/>
                <w:szCs w:val="20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0" w:firstLine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Q </w:t>
            </w:r>
            <w:r>
              <w:rPr>
                <w:b/>
                <w:sz w:val="22"/>
                <w:szCs w:val="22"/>
                <w:vertAlign w:val="subscript"/>
              </w:rPr>
              <w:t>celkové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0" w:firstLine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[m</w:t>
            </w:r>
            <w:r>
              <w:rPr>
                <w:b/>
                <w:sz w:val="20"/>
                <w:szCs w:val="20"/>
                <w:vertAlign w:val="superscript"/>
              </w:rPr>
              <w:t xml:space="preserve">3 </w:t>
            </w:r>
            <w:r>
              <w:rPr>
                <w:b/>
                <w:sz w:val="20"/>
                <w:szCs w:val="20"/>
              </w:rPr>
              <w:t>. rok</w:t>
            </w:r>
            <w:r>
              <w:rPr>
                <w:b/>
                <w:sz w:val="20"/>
                <w:szCs w:val="20"/>
                <w:vertAlign w:val="superscript"/>
              </w:rPr>
              <w:t>-1</w:t>
            </w:r>
            <w:r>
              <w:rPr>
                <w:b/>
                <w:sz w:val="20"/>
                <w:szCs w:val="20"/>
              </w:rPr>
              <w:t>]</w:t>
            </w:r>
          </w:p>
          <w:p>
            <w:pPr>
              <w:pStyle w:val="Normal"/>
              <w:ind w:left="110" w:firstLine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60 000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>-  teplota vypúšťaných odpadových vôd do Hornádu môže byť maximálne 28 °C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>2.2 Prevádzkovateľ  je  oprávnený  vypúšťať odpadové vody vyčistené na ČOV cez  výtlačné potrubie do recipientu Hornád  24 hod. denne, 365 dní v roku za nasledovných podmienok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ukazovatele  znečistenia   vo  vypúšťaných  odpadových  vodách vyčistených na ČOV</w:t>
        <w:br/>
        <w:t>do recipienta Hornád nesmú prekročiť limitné hodnoty určené v nasledovnej tabuľke:</w:t>
      </w:r>
    </w:p>
    <w:p>
      <w:pPr>
        <w:pStyle w:val="Normal"/>
        <w:ind w:left="360" w:hanging="360"/>
        <w:jc w:val="both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50"/>
        <w:gridCol w:w="1350"/>
        <w:gridCol w:w="1620"/>
        <w:gridCol w:w="1620"/>
      </w:tblGrid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hanging="540"/>
              <w:rPr/>
            </w:pPr>
            <w:r>
              <w:rPr/>
              <w:t xml:space="preserve">Z       </w:t>
            </w:r>
            <w:r>
              <w:rPr>
                <w:b/>
                <w:sz w:val="20"/>
                <w:szCs w:val="20"/>
              </w:rPr>
              <w:t>Zdroj  emisií:</w:t>
            </w:r>
            <w:r>
              <w:rPr>
                <w:sz w:val="20"/>
                <w:szCs w:val="20"/>
              </w:rPr>
              <w:t xml:space="preserve"> Odpadové vody z ČOV   </w:t>
            </w:r>
          </w:p>
          <w:p>
            <w:pPr>
              <w:pStyle w:val="Normal"/>
              <w:shd w:fill="F3F3F3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iesto vypúšťania:</w:t>
            </w:r>
            <w:r>
              <w:rPr>
                <w:sz w:val="20"/>
                <w:szCs w:val="20"/>
              </w:rPr>
              <w:t xml:space="preserve"> Výustný objekt do Hornádu  v riečnom  kilometri 31,5 km, </w:t>
            </w:r>
          </w:p>
          <w:p>
            <w:pPr>
              <w:pStyle w:val="Normal"/>
              <w:shd w:fill="F3F3F3" w:val="clear"/>
              <w:rPr>
                <w:sz w:val="22"/>
                <w:szCs w:val="22"/>
              </w:rPr>
            </w:pPr>
            <w:r>
              <w:rPr>
                <w:color w:val="FF0000"/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ydrologického poradia 4-32-01-001</w:t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F3F3F3" w:val="clear"/>
              </w:rPr>
            </w:pPr>
            <w:r>
              <w:rPr>
                <w:b/>
                <w:sz w:val="20"/>
                <w:szCs w:val="20"/>
                <w:shd w:fill="F3F3F3" w:val="clear"/>
              </w:rPr>
              <w:t xml:space="preserve">          </w:t>
            </w:r>
            <w:r>
              <w:rPr>
                <w:b/>
                <w:sz w:val="20"/>
                <w:szCs w:val="20"/>
                <w:shd w:fill="F3F3F3" w:val="clear"/>
              </w:rPr>
              <w:t xml:space="preserve">Ukazovateľ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3F3F3" w:val="clear"/>
              </w:rPr>
            </w:pPr>
            <w:r>
              <w:rPr>
                <w:b/>
                <w:sz w:val="20"/>
                <w:szCs w:val="20"/>
                <w:shd w:fill="F3F3F3" w:val="clear"/>
              </w:rPr>
              <w:t xml:space="preserve">Limitné koncentračné hodnoty  [mg. l </w:t>
            </w:r>
            <w:r>
              <w:rPr>
                <w:b/>
                <w:sz w:val="20"/>
                <w:szCs w:val="20"/>
                <w:shd w:fill="F3F3F3" w:val="clear"/>
                <w:vertAlign w:val="superscript"/>
              </w:rPr>
              <w:t>-1</w:t>
            </w:r>
            <w:r>
              <w:rPr>
                <w:b/>
                <w:sz w:val="20"/>
                <w:szCs w:val="20"/>
                <w:shd w:fill="F3F3F3" w:val="clear"/>
              </w:rPr>
              <w:t>]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3F3F3" w:val="clear"/>
              </w:rPr>
            </w:pPr>
            <w:r>
              <w:rPr>
                <w:b/>
                <w:sz w:val="20"/>
                <w:szCs w:val="20"/>
                <w:shd w:fill="F3F3F3" w:val="clear"/>
              </w:rPr>
              <w:t>Bilančné hodnoty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F3F3F3" w:val="clear"/>
                <w:lang w:eastAsia="cs-CZ"/>
              </w:rPr>
            </w:pPr>
            <w:r>
              <w:rPr>
                <w:b/>
                <w:sz w:val="20"/>
                <w:szCs w:val="20"/>
                <w:shd w:fill="F3F3F3" w:val="clear"/>
                <w:lang w:eastAsia="cs-CZ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shd w:fill="F3F3F3" w:val="clear"/>
              </w:rPr>
            </w:pPr>
            <w:r>
              <w:rPr>
                <w:b/>
                <w:sz w:val="20"/>
                <w:szCs w:val="20"/>
                <w:shd w:fill="F3F3F3" w:val="clear"/>
              </w:rPr>
              <w:t xml:space="preserve">         </w:t>
            </w:r>
            <w:r>
              <w:rPr>
                <w:b/>
                <w:sz w:val="20"/>
                <w:szCs w:val="20"/>
                <w:shd w:fill="F3F3F3" w:val="clear"/>
              </w:rPr>
              <w:t xml:space="preserve">p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shd w:fill="F3F3F3" w:val="clear"/>
              </w:rPr>
            </w:pPr>
            <w:r>
              <w:rPr>
                <w:b/>
                <w:sz w:val="20"/>
                <w:szCs w:val="20"/>
                <w:shd w:fill="F3F3F3" w:val="clear"/>
              </w:rPr>
              <w:t xml:space="preserve">         </w:t>
            </w:r>
            <w:r>
              <w:rPr>
                <w:b/>
                <w:sz w:val="20"/>
                <w:szCs w:val="20"/>
                <w:shd w:fill="F3F3F3" w:val="clear"/>
              </w:rPr>
              <w:t xml:space="preserve">m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. rok</w:t>
            </w:r>
            <w:r>
              <w:rPr>
                <w:b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g.deň</w:t>
            </w:r>
            <w:r>
              <w:rPr>
                <w:b/>
                <w:sz w:val="20"/>
                <w:szCs w:val="20"/>
                <w:vertAlign w:val="superscript"/>
              </w:rPr>
              <w:t>-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- 9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ická spotreba kyslíka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- CHSK</w:t>
            </w:r>
            <w:r>
              <w:rPr>
                <w:sz w:val="20"/>
                <w:szCs w:val="20"/>
                <w:vertAlign w:val="subscript"/>
              </w:rPr>
              <w:t>Cr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rčen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63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rozpustené látky - N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rčen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epolárne extrahovateľné látky    </w:t>
              <w:br/>
              <w:t xml:space="preserve"> (ÚV, IČ) - NE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určen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ochemická spotreba kyslíka  s potlačením nitrifikácie</w:t>
              <w:br/>
              <w:t>BSK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(ATM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L</w:t>
            </w:r>
            <w:r>
              <w:rPr>
                <w:sz w:val="20"/>
                <w:szCs w:val="20"/>
                <w:vertAlign w:val="subscript"/>
              </w:rPr>
              <w:t xml:space="preserve">55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rčen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,00</w:t>
            </w:r>
          </w:p>
        </w:tc>
      </w:tr>
    </w:tbl>
    <w:p>
      <w:pPr>
        <w:pStyle w:val="Normal"/>
        <w:ind w:left="720" w:hanging="360"/>
        <w:jc w:val="both"/>
        <w:rPr/>
      </w:pPr>
      <w:r>
        <w:rPr>
          <w:sz w:val="20"/>
          <w:szCs w:val="20"/>
        </w:rPr>
        <w:t>p  –  limitná hodnota koncentrácie  znečistenia  v   príslušnom   ukazovateli v 2- hodinovej zlievanej vzorke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m – maximálna limitná hodnota koncentrácie  znečistenia  v   príslušnom   ukazovateli v kvalifikovanej bodovej vzorke</w:t>
      </w:r>
    </w:p>
    <w:p>
      <w:pPr>
        <w:pStyle w:val="Normal"/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limitné hodnoty ukazovateľov znečistenia uvedené v tabuľke sa považujú za dodržané,  </w:t>
        <w:br/>
        <w:t xml:space="preserve">     ak  ani  v  jednej  zlievanej alebo bodovej vzorke  nebude prekročená  určená  koncentračná   </w:t>
        <w:br/>
        <w:t xml:space="preserve">     hodnota „p“ resp. „m“,</w:t>
      </w:r>
    </w:p>
    <w:p>
      <w:pPr>
        <w:pStyle w:val="Normal"/>
        <w:ind w:left="180" w:hanging="180"/>
        <w:jc w:val="both"/>
        <w:rPr/>
      </w:pPr>
      <w:r>
        <w:rPr/>
        <w:t xml:space="preserve">  </w:t>
      </w:r>
      <w:r>
        <w:rPr/>
        <w:t>- maximálny  objem  odpadových vôd vypúšťaných z prevádzky do recipienta Hornád</w:t>
        <w:br/>
        <w:t xml:space="preserve">  po   prečistení na  ČOV nesmie  prekročiť hodnoty  uvedené v nasledovnej  tabuľke:    </w:t>
      </w:r>
    </w:p>
    <w:p>
      <w:pPr>
        <w:pStyle w:val="Normal"/>
        <w:ind w:left="180" w:hanging="180"/>
        <w:jc w:val="both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  <w:gridCol w:w="3060"/>
      </w:tblGrid>
      <w:tr>
        <w:trPr>
          <w:trHeight w:val="6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Q </w:t>
            </w:r>
            <w:r>
              <w:rPr>
                <w:b/>
                <w:sz w:val="22"/>
                <w:szCs w:val="22"/>
                <w:vertAlign w:val="subscript"/>
              </w:rPr>
              <w:t>max.</w:t>
              <w:br/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[l.s</w:t>
            </w:r>
            <w:r>
              <w:rPr>
                <w:b/>
                <w:sz w:val="20"/>
                <w:szCs w:val="20"/>
                <w:vertAlign w:val="superscript"/>
              </w:rPr>
              <w:t>-1</w:t>
            </w:r>
            <w:r>
              <w:rPr>
                <w:b/>
                <w:sz w:val="20"/>
                <w:szCs w:val="20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Q </w:t>
            </w:r>
            <w:r>
              <w:rPr>
                <w:b/>
                <w:vertAlign w:val="subscript"/>
              </w:rPr>
              <w:t>denné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m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>.deň</w:t>
            </w:r>
            <w:r>
              <w:rPr>
                <w:b/>
                <w:sz w:val="20"/>
                <w:szCs w:val="20"/>
                <w:vertAlign w:val="superscript"/>
              </w:rPr>
              <w:t>-1</w:t>
            </w:r>
            <w:r>
              <w:rPr>
                <w:b/>
                <w:sz w:val="20"/>
                <w:szCs w:val="20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0" w:firstLine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Q </w:t>
            </w:r>
            <w:r>
              <w:rPr>
                <w:b/>
                <w:sz w:val="22"/>
                <w:szCs w:val="22"/>
                <w:vertAlign w:val="subscript"/>
              </w:rPr>
              <w:t>celkové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0" w:firstLine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[m</w:t>
            </w:r>
            <w:r>
              <w:rPr>
                <w:b/>
                <w:sz w:val="20"/>
                <w:szCs w:val="20"/>
                <w:vertAlign w:val="superscript"/>
              </w:rPr>
              <w:t xml:space="preserve">3 </w:t>
            </w:r>
            <w:r>
              <w:rPr>
                <w:b/>
                <w:sz w:val="20"/>
                <w:szCs w:val="20"/>
              </w:rPr>
              <w:t>. rok</w:t>
            </w:r>
            <w:r>
              <w:rPr>
                <w:b/>
                <w:sz w:val="20"/>
                <w:szCs w:val="20"/>
                <w:vertAlign w:val="superscript"/>
              </w:rPr>
              <w:t>-1</w:t>
            </w:r>
            <w:r>
              <w:rPr>
                <w:b/>
                <w:sz w:val="20"/>
                <w:szCs w:val="20"/>
              </w:rPr>
              <w:t>]</w:t>
            </w:r>
          </w:p>
          <w:p>
            <w:pPr>
              <w:pStyle w:val="Normal"/>
              <w:ind w:left="110" w:firstLine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 720</w:t>
            </w:r>
          </w:p>
        </w:tc>
      </w:tr>
    </w:tbl>
    <w:p>
      <w:pPr>
        <w:pStyle w:val="Normal"/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iCs/>
        </w:rPr>
        <w:t xml:space="preserve">2.3  Limitné  koncentračné hodnoty ukazovateľov  znečistenia „m“ pre  </w:t>
      </w:r>
      <w:r>
        <w:rPr>
          <w:color w:val="000000"/>
          <w:sz w:val="20"/>
          <w:szCs w:val="20"/>
        </w:rPr>
        <w:t>BSK</w:t>
      </w:r>
      <w:r>
        <w:rPr>
          <w:color w:val="000000"/>
          <w:sz w:val="20"/>
          <w:szCs w:val="20"/>
          <w:vertAlign w:val="subscript"/>
        </w:rPr>
        <w:t>5</w:t>
      </w:r>
      <w:r>
        <w:rPr>
          <w:color w:val="000000"/>
          <w:sz w:val="20"/>
          <w:szCs w:val="20"/>
        </w:rPr>
        <w:t xml:space="preserve"> (ATM) </w:t>
      </w:r>
      <w:r>
        <w:rPr>
          <w:color w:val="000000"/>
        </w:rPr>
        <w:t xml:space="preserve">sa považujú </w:t>
        <w:br/>
        <w:t xml:space="preserve">        za  dodržané, ak je počet nevyhovujúcich vzoriek jedna za 12 mesiacov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color w:val="000000"/>
        </w:rPr>
        <w:t xml:space="preserve">2.4  </w:t>
      </w:r>
      <w:r>
        <w:rPr>
          <w:iCs/>
        </w:rPr>
        <w:t xml:space="preserve">Limitné  koncentračné hodnoty ukazovateľov  znečistenia „p“ pre  </w:t>
      </w:r>
      <w:r>
        <w:rPr>
          <w:color w:val="000000"/>
          <w:sz w:val="20"/>
          <w:szCs w:val="20"/>
        </w:rPr>
        <w:t>BSK</w:t>
      </w:r>
      <w:r>
        <w:rPr>
          <w:color w:val="000000"/>
          <w:sz w:val="20"/>
          <w:szCs w:val="20"/>
          <w:vertAlign w:val="subscript"/>
        </w:rPr>
        <w:t>5</w:t>
      </w:r>
      <w:r>
        <w:rPr>
          <w:color w:val="000000"/>
          <w:sz w:val="20"/>
          <w:szCs w:val="20"/>
        </w:rPr>
        <w:t xml:space="preserve"> (ATM) </w:t>
      </w:r>
      <w:r>
        <w:rPr>
          <w:color w:val="000000"/>
        </w:rPr>
        <w:t xml:space="preserve">sa považujú </w:t>
        <w:br/>
        <w:t xml:space="preserve">        za  dodržané, ak ani v jednej zlievanej vzorke nebude prekročená určená koncentračná </w:t>
        <w:br/>
        <w:t xml:space="preserve">        hodnota „p“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3) </w:t>
      </w:r>
      <w:r>
        <w:rPr>
          <w:iCs/>
        </w:rPr>
        <w:t>V časti</w:t>
      </w:r>
      <w:r>
        <w:rPr>
          <w:b/>
          <w:iCs/>
        </w:rPr>
        <w:t xml:space="preserve"> I</w:t>
      </w:r>
      <w:r>
        <w:rPr>
          <w:b/>
          <w:iCs/>
          <w:szCs w:val="28"/>
        </w:rPr>
        <w:t xml:space="preserve">I. Podmienky povolenia, I. Požiadavky na spôsob a metódy monitorovania prevádzky a údaje, ktoré treba evidovať a poskytovať do informačného systému v bode                2. Kontrola splaškových odpadových vôd, vôd z povrchového odtoku a technologických odpadových vôd </w:t>
      </w:r>
      <w:r>
        <w:rPr>
          <w:bCs/>
          <w:iCs/>
          <w:szCs w:val="28"/>
        </w:rPr>
        <w:t>sa</w:t>
      </w:r>
      <w:r>
        <w:rPr/>
        <w:t xml:space="preserve"> na strane  31 ruší znenie bodu 2.1 a nahrádza sa týmto novým znením: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1  Kontrola  technologických  odpadových vôd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>2.1.1 Prevádzkovateľ je povinný  zabezpečiť   odbery  vzoriek   na   vykonávanie   analytických  rozborov odpadových vôd tak, ako je to uvedené v nasledovných tabuľkách:</w:t>
      </w:r>
    </w:p>
    <w:p>
      <w:pPr>
        <w:pStyle w:val="Normal"/>
        <w:ind w:hanging="360"/>
        <w:jc w:val="both"/>
        <w:rPr/>
      </w:pPr>
      <w:r>
        <w:rPr/>
        <w:t xml:space="preserve">        </w:t>
      </w:r>
    </w:p>
    <w:p>
      <w:pPr>
        <w:pStyle w:val="Normal"/>
        <w:ind w:hanging="360"/>
        <w:jc w:val="both"/>
        <w:rPr/>
      </w:pPr>
      <w:r>
        <w:rPr/>
        <w:t xml:space="preserve">        </w:t>
      </w:r>
    </w:p>
    <w:tbl>
      <w:tblPr>
        <w:tblW w:w="9108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457"/>
        <w:gridCol w:w="2173"/>
        <w:gridCol w:w="2147"/>
      </w:tblGrid>
      <w:tr>
        <w:trPr>
          <w:trHeight w:val="434" w:hRule="atLeast"/>
          <w:cantSplit w:val="true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Zdroj emisií:</w:t>
            </w:r>
            <w:r>
              <w:rPr>
                <w:sz w:val="22"/>
                <w:szCs w:val="22"/>
              </w:rPr>
              <w:t xml:space="preserve"> Odpadové vody z chladenia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Miesto vypúšťania: </w:t>
            </w:r>
            <w:r>
              <w:rPr>
                <w:sz w:val="22"/>
                <w:szCs w:val="22"/>
              </w:rPr>
              <w:t xml:space="preserve">Výustný objekt do Seligovho jazera a výustný objekt  do recipienta Hornád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Miesto odberu vzorky: </w:t>
            </w:r>
            <w:r>
              <w:rPr>
                <w:sz w:val="22"/>
                <w:szCs w:val="22"/>
              </w:rPr>
              <w:t xml:space="preserve"> Výustný objekt do Seligovho jazera, resp.  výustný objekt  do recipienta </w:t>
              <w:br/>
              <w:t xml:space="preserve">                                           Hornád </w:t>
            </w:r>
          </w:p>
        </w:tc>
      </w:tr>
      <w:tr>
        <w:trPr>
          <w:trHeight w:val="349" w:hRule="atLeast"/>
          <w:cantSplit w:val="true"/>
        </w:trPr>
        <w:tc>
          <w:tcPr>
            <w:tcW w:w="2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  <w:shd w:fill="F3F3F3" w:val="clear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shd w:fill="F3F3F3" w:val="clear"/>
                <w:lang w:val="sk-SK"/>
              </w:rPr>
              <w:t>Sledovaný ukazovateľ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  <w:shd w:fill="F3F3F3" w:val="clear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shd w:fill="F3F3F3" w:val="clear"/>
                <w:lang w:val="sk-SK"/>
              </w:rPr>
              <w:t>Frekvencia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  <w:shd w:fill="F3F3F3" w:val="clear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shd w:fill="F3F3F3" w:val="clear"/>
                <w:lang w:val="sk-SK"/>
              </w:rPr>
              <w:t>Podmienky merania</w:t>
            </w:r>
          </w:p>
        </w:tc>
        <w:tc>
          <w:tcPr>
            <w:tcW w:w="214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  <w:shd w:fill="F3F3F3" w:val="clear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shd w:fill="F3F3F3" w:val="clear"/>
                <w:lang w:val="sk-SK"/>
              </w:rPr>
              <w:t>Metóda analýzy/Technika</w:t>
            </w:r>
          </w:p>
        </w:tc>
      </w:tr>
      <w:tr>
        <w:trPr>
          <w:trHeight w:val="269" w:hRule="exact"/>
          <w:cantSplit w:val="true"/>
        </w:trPr>
        <w:tc>
          <w:tcPr>
            <w:tcW w:w="2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lota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1 x denne</w:t>
            </w:r>
          </w:p>
        </w:tc>
        <w:tc>
          <w:tcPr>
            <w:tcW w:w="2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1), 2)</w:t>
            </w:r>
          </w:p>
        </w:tc>
        <w:tc>
          <w:tcPr>
            <w:tcW w:w="21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 xml:space="preserve">3), 5) </w:t>
            </w:r>
          </w:p>
        </w:tc>
      </w:tr>
      <w:tr>
        <w:trPr>
          <w:trHeight w:val="266" w:hRule="exact"/>
          <w:cantSplit w:val="true"/>
        </w:trPr>
        <w:tc>
          <w:tcPr>
            <w:tcW w:w="2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2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1 x mesačne</w:t>
            </w:r>
          </w:p>
        </w:tc>
        <w:tc>
          <w:tcPr>
            <w:tcW w:w="2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  <w:tc>
          <w:tcPr>
            <w:tcW w:w="21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</w:tr>
      <w:tr>
        <w:trPr>
          <w:trHeight w:val="266" w:hRule="exact"/>
          <w:cantSplit w:val="true"/>
        </w:trPr>
        <w:tc>
          <w:tcPr>
            <w:tcW w:w="2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SK</w:t>
            </w:r>
            <w:r>
              <w:rPr>
                <w:sz w:val="20"/>
                <w:szCs w:val="20"/>
                <w:vertAlign w:val="subscript"/>
              </w:rPr>
              <w:t>Cr</w:t>
            </w:r>
          </w:p>
        </w:tc>
        <w:tc>
          <w:tcPr>
            <w:tcW w:w="2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  <w:tc>
          <w:tcPr>
            <w:tcW w:w="2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  <w:tc>
          <w:tcPr>
            <w:tcW w:w="21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2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L</w:t>
            </w:r>
          </w:p>
        </w:tc>
        <w:tc>
          <w:tcPr>
            <w:tcW w:w="2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  <w:tc>
          <w:tcPr>
            <w:tcW w:w="2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  <w:tc>
          <w:tcPr>
            <w:tcW w:w="21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2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L</w:t>
            </w:r>
          </w:p>
        </w:tc>
        <w:tc>
          <w:tcPr>
            <w:tcW w:w="2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  <w:tc>
          <w:tcPr>
            <w:tcW w:w="2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  <w:tc>
          <w:tcPr>
            <w:tcW w:w="21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2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</w:p>
        </w:tc>
        <w:tc>
          <w:tcPr>
            <w:tcW w:w="2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  <w:tc>
          <w:tcPr>
            <w:tcW w:w="2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  <w:tc>
          <w:tcPr>
            <w:tcW w:w="21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</w:r>
          </w:p>
        </w:tc>
      </w:tr>
    </w:tbl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/>
        </w:rPr>
        <w:t xml:space="preserve">    </w:t>
      </w:r>
      <w:r>
        <w:rPr>
          <w:rFonts w:cs="Times New Roman" w:ascii="Times New Roman" w:hAnsi="Times New Roman"/>
          <w:lang w:val="sk-SK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k-SK"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9108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457"/>
        <w:gridCol w:w="2173"/>
        <w:gridCol w:w="2147"/>
      </w:tblGrid>
      <w:tr>
        <w:trPr>
          <w:trHeight w:val="434" w:hRule="atLeast"/>
          <w:cantSplit w:val="true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ind w:hanging="54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d  Zdroj  emisií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Odpadové vody z ČOV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3F3F3" w:val="clea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iesto vypúšťania:</w:t>
            </w:r>
            <w:r>
              <w:rPr>
                <w:sz w:val="22"/>
                <w:szCs w:val="22"/>
              </w:rPr>
              <w:t xml:space="preserve">  V</w:t>
            </w:r>
            <w:r>
              <w:rPr>
                <w:sz w:val="20"/>
                <w:szCs w:val="20"/>
              </w:rPr>
              <w:t>ýustný objekt  do recipienta Hornád v riečnom  kilometri 31,5 km,</w:t>
              <w:br/>
              <w:t xml:space="preserve">                                         hydrologického poradia 4-32-01-001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Miesto odberu vzorky:</w:t>
            </w:r>
            <w:r>
              <w:rPr/>
              <w:t xml:space="preserve"> V</w:t>
            </w:r>
            <w:r>
              <w:rPr>
                <w:sz w:val="20"/>
                <w:szCs w:val="20"/>
              </w:rPr>
              <w:t xml:space="preserve">ýustný objekt  do recipienta Hornád </w:t>
            </w:r>
          </w:p>
        </w:tc>
      </w:tr>
      <w:tr>
        <w:trPr>
          <w:trHeight w:val="349" w:hRule="atLeast"/>
          <w:cantSplit w:val="true"/>
        </w:trPr>
        <w:tc>
          <w:tcPr>
            <w:tcW w:w="2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  <w:shd w:fill="F3F3F3" w:val="clear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shd w:fill="F3F3F3" w:val="clear"/>
                <w:lang w:val="sk-SK"/>
              </w:rPr>
              <w:t>Sledovaný ukazovateľ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  <w:shd w:fill="F3F3F3" w:val="clear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shd w:fill="F3F3F3" w:val="clear"/>
                <w:lang w:val="sk-SK"/>
              </w:rPr>
              <w:t>Frekvencia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  <w:shd w:fill="F3F3F3" w:val="clear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shd w:fill="F3F3F3" w:val="clear"/>
                <w:lang w:val="sk-SK"/>
              </w:rPr>
              <w:t>Podmienky merania</w:t>
            </w:r>
          </w:p>
        </w:tc>
        <w:tc>
          <w:tcPr>
            <w:tcW w:w="214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  <w:shd w:fill="F3F3F3" w:val="clear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shd w:fill="F3F3F3" w:val="clear"/>
                <w:lang w:val="sk-SK"/>
              </w:rPr>
              <w:t>Metóda analýzy/Technika</w:t>
            </w:r>
          </w:p>
        </w:tc>
      </w:tr>
      <w:tr>
        <w:trPr>
          <w:trHeight w:val="1606" w:hRule="exact"/>
          <w:cantSplit w:val="true"/>
        </w:trPr>
        <w:tc>
          <w:tcPr>
            <w:tcW w:w="2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CHSK</w:t>
            </w:r>
            <w:r>
              <w:rPr>
                <w:color w:val="000000"/>
                <w:sz w:val="20"/>
                <w:szCs w:val="20"/>
                <w:vertAlign w:val="subscript"/>
              </w:rPr>
              <w:t>Cr</w:t>
            </w:r>
            <w:r>
              <w:rPr>
                <w:color w:val="000000"/>
                <w:sz w:val="20"/>
                <w:szCs w:val="20"/>
              </w:rPr>
              <w:t xml:space="preserve">,, BSK5, 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  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NL</w:t>
            </w:r>
            <w:r>
              <w:rPr>
                <w:color w:val="000000"/>
                <w:sz w:val="20"/>
                <w:szCs w:val="20"/>
                <w:vertAlign w:val="subscript"/>
              </w:rPr>
              <w:t>105ºC</w:t>
            </w:r>
            <w:r>
              <w:rPr>
                <w:color w:val="000000"/>
                <w:sz w:val="20"/>
                <w:szCs w:val="20"/>
              </w:rPr>
              <w:t>, NEL,</w:t>
            </w:r>
          </w:p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-NH</w:t>
            </w:r>
            <w:r>
              <w:rPr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color w:val="000000"/>
                <w:sz w:val="20"/>
                <w:szCs w:val="20"/>
                <w:vertAlign w:val="superscript"/>
              </w:rPr>
              <w:t>+</w:t>
            </w:r>
            <w:r>
              <w:rPr>
                <w:color w:val="000000"/>
                <w:sz w:val="20"/>
                <w:szCs w:val="20"/>
              </w:rPr>
              <w:t>, RL</w:t>
            </w:r>
            <w:r>
              <w:rPr>
                <w:color w:val="000000"/>
                <w:sz w:val="20"/>
                <w:szCs w:val="20"/>
                <w:vertAlign w:val="subscript"/>
              </w:rPr>
              <w:t>55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1 x za 3 mesiace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1)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3), 5)</w:t>
            </w:r>
          </w:p>
        </w:tc>
      </w:tr>
      <w:tr>
        <w:trPr>
          <w:trHeight w:val="1606" w:hRule="exact"/>
          <w:cantSplit w:val="true"/>
        </w:trPr>
        <w:tc>
          <w:tcPr>
            <w:tcW w:w="2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OX, </w:t>
            </w:r>
            <w:r>
              <w:rPr>
                <w:iCs/>
                <w:color w:val="231F20"/>
                <w:sz w:val="20"/>
                <w:szCs w:val="20"/>
              </w:rPr>
              <w:t xml:space="preserve"> Cl</w:t>
            </w:r>
            <w:r>
              <w:rPr>
                <w:iCs/>
                <w:color w:val="231F2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>, PCB, PAU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lkovo  3 rozbory   s periódou 1 x za 4 mesiace</w:t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sk-SK"/>
              </w:rPr>
              <w:t>odo dňa  nadobudnutia právoplatnosti kolaudačného rozhodnutia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1)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3),  4), 5)</w:t>
            </w:r>
          </w:p>
        </w:tc>
      </w:tr>
    </w:tbl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1) Odbery a analýzy musia byť vykonávané akreditovaným laboratóriom pre oblasť vôd  </w:t>
        <w:br/>
        <w:t>v  súlade  s  požiadavkami slovenskej technickej normy.</w:t>
      </w:r>
      <w:r>
        <w:rPr/>
        <w:t xml:space="preserve"> Miesto odberu vzoriek musí byť viditeľne označené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/>
        <w:t xml:space="preserve">2)  Meranie teploty a archiváciu výsledkov musí prevádzkovateľ vykonávať technologickým </w:t>
        <w:br/>
        <w:t xml:space="preserve"> zariadením neumožňujúcim ovplyvnenie výsledkov merania a ich archivácie. 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/>
        <w:t xml:space="preserve">3)   2  hodinová  zlievaná    vzorka,   ktorá  sa   získa    zlievaním  minimálne   piatich  objemovo 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rovnakých čiastkových vzoriek odobraných v rovnakých časových intervaloch, v ukazovateľoch AOX a </w:t>
      </w:r>
      <w:r>
        <w:rPr>
          <w:iCs/>
          <w:color w:val="231F20"/>
        </w:rPr>
        <w:t>Cl</w:t>
      </w:r>
      <w:r>
        <w:rPr>
          <w:iCs/>
          <w:color w:val="231F20"/>
          <w:vertAlign w:val="subscript"/>
        </w:rPr>
        <w:t xml:space="preserve">2 </w:t>
      </w:r>
      <w:r>
        <w:rPr/>
        <w:t xml:space="preserve">bodová vzorka. </w:t>
      </w:r>
    </w:p>
    <w:p>
      <w:pPr>
        <w:pStyle w:val="Normal"/>
        <w:widowControl w:val="false"/>
        <w:autoSpaceDE w:val="false"/>
        <w:ind w:left="900" w:hanging="900"/>
        <w:jc w:val="both"/>
        <w:rPr>
          <w:b/>
          <w:b/>
          <w:bCs/>
          <w:sz w:val="22"/>
          <w:szCs w:val="22"/>
        </w:rPr>
      </w:pPr>
      <w:r>
        <w:rPr/>
        <w:t>4)</w:t>
      </w:r>
      <w:r>
        <w:rPr>
          <w:sz w:val="22"/>
          <w:szCs w:val="22"/>
        </w:rPr>
        <w:t xml:space="preserve"> (PAU) - súčet koncentrácií fluoranténu, benzo(b)fluoranténu, benzo(k)fluoranténu, benzo(a)pyrénu, benzo(ghi)perylénu a indeno(1,2,3-cd pyrénu)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/>
        <w:t>5)  Odporúčané metódy:</w:t>
      </w:r>
    </w:p>
    <w:p>
      <w:pPr>
        <w:pStyle w:val="Normal"/>
        <w:ind w:left="540" w:hanging="540"/>
        <w:jc w:val="both"/>
        <w:rPr/>
      </w:pPr>
      <w:r>
        <w:rPr>
          <w:sz w:val="22"/>
          <w:szCs w:val="22"/>
        </w:rPr>
        <w:t>CHSK</w:t>
      </w:r>
      <w:r>
        <w:rPr>
          <w:sz w:val="22"/>
          <w:szCs w:val="22"/>
          <w:vertAlign w:val="subscript"/>
        </w:rPr>
        <w:t>Cr</w:t>
      </w:r>
      <w:r>
        <w:rPr>
          <w:sz w:val="22"/>
          <w:szCs w:val="22"/>
        </w:rPr>
        <w:t xml:space="preserve">  Odmerné stanovenie CHSK dichrómanom draselným v homogenizovanej  nefiltrovanej vzorke podľa STN ISO 6060: 2000 Kvalita vody. Stanovenie chemickej spotreby kyslíka (75 73 68).  </w:t>
      </w:r>
      <w:r>
        <w:rPr>
          <w:iCs/>
          <w:color w:val="231F20"/>
          <w:sz w:val="22"/>
          <w:szCs w:val="22"/>
        </w:rPr>
        <w:t xml:space="preserve">Spektrofotometrické stanovenie CHSK dichrómanom draselným v homogenizovanej nefiltrovanej vzorke podľa technickej normy ISO 15705 Kvalita vody. Stanovenie chemickej spotreby kyslíka (CHSK). Skúmavková metóda pre malé objemy vzoriek. </w:t>
      </w:r>
    </w:p>
    <w:p>
      <w:pPr>
        <w:pStyle w:val="Normal"/>
        <w:autoSpaceDE w:val="false"/>
        <w:ind w:left="540" w:hanging="540"/>
        <w:jc w:val="both"/>
        <w:rPr/>
      </w:pPr>
      <w:r>
        <w:rPr>
          <w:color w:val="000000"/>
          <w:sz w:val="22"/>
          <w:szCs w:val="22"/>
        </w:rPr>
        <w:t>NL</w:t>
      </w:r>
      <w:r>
        <w:rPr>
          <w:color w:val="000000"/>
          <w:sz w:val="22"/>
          <w:szCs w:val="22"/>
          <w:vertAlign w:val="subscript"/>
        </w:rPr>
        <w:t>105ºC</w:t>
      </w:r>
      <w:r>
        <w:rPr>
          <w:sz w:val="22"/>
          <w:szCs w:val="22"/>
        </w:rPr>
        <w:t xml:space="preserve">   Gravimetrické stanovenie po filtrácií cez filtre zo sklených vlákien s veľkosťou pórov 1,0 µm, sušenie pri 105 ° C – podľa technickej normy STN EN 872 : 1999 Kvalita vody. Stanovenie nerozpustných látok. Metóda filtrácie cez filtre zo sklených vlákien alebo Gravimetrické stanovenie po filtrácií cez </w:t>
      </w:r>
      <w:r>
        <w:rPr>
          <w:color w:val="000000"/>
          <w:sz w:val="22"/>
          <w:szCs w:val="22"/>
        </w:rPr>
        <w:t>membránové filtre s veľkosťou pórov 0,45µm, sušenie pri 105 ° C – podľa technickej normy STN 75 7373 - APRÍL 2007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NEL Spektrofotometrická metóda v UV a IČ oblasti spektra podľa STN 83 0540-4:1982 </w:t>
        <w:br/>
        <w:t xml:space="preserve">          Chemický a fyzikálny rozbor odpadových vôd. Stanovenie ropných látok,    pH Potenciometrické </w:t>
        <w:br/>
        <w:t xml:space="preserve">          stanovenie podľa STN ISO 10523 Chemický a fyzikálny  rozbor odpadových vôd. Stanovenie pH,</w:t>
      </w:r>
    </w:p>
    <w:p>
      <w:pPr>
        <w:pStyle w:val="Normal"/>
        <w:autoSpaceDE w:val="false"/>
        <w:jc w:val="both"/>
        <w:rPr>
          <w:iCs/>
          <w:color w:val="231F20"/>
          <w:sz w:val="22"/>
          <w:szCs w:val="22"/>
        </w:rPr>
      </w:pPr>
      <w:r>
        <w:rPr>
          <w:iCs/>
          <w:color w:val="231F20"/>
          <w:sz w:val="22"/>
          <w:szCs w:val="22"/>
        </w:rPr>
        <w:t xml:space="preserve">AOX Stanovenie organických halogénových zlúčenín ako chloridy mikrocoulometricky po adsorpcii  </w:t>
        <w:br/>
        <w:t xml:space="preserve">           na aktívnom uhlí a spálení v prúde kyslíka – podľa technickej normy STN EN ISO 9562: 2005</w:t>
        <w:br/>
        <w:t xml:space="preserve">          Kvalita vody. Stanovenie adsorbovateľných organicky viazaných halogénov (AOX) (75 7532).</w:t>
      </w:r>
    </w:p>
    <w:p>
      <w:pPr>
        <w:pStyle w:val="Normal"/>
        <w:widowControl w:val="false"/>
        <w:autoSpaceDE w:val="fals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N-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- Spektrofotometrické stanovenie – indofenolová metóda – podľa technickej normy STN ISO 7150-1: 1995 Kvalita vody. Stanovenie amónnych iónov. 1. časť: Manuálna spektrometrická metóda (75 7451) alebo </w:t>
      </w:r>
      <w:r>
        <w:rPr>
          <w:color w:val="000000"/>
          <w:sz w:val="22"/>
          <w:szCs w:val="22"/>
        </w:rPr>
        <w:t>Spektrofotometrické stanovenie – indofenolová metóda – podľa návodu k prístroju SQ-118 -PIM-04/2003-1031.</w:t>
      </w:r>
    </w:p>
    <w:p>
      <w:pPr>
        <w:pStyle w:val="Normal"/>
        <w:widowControl w:val="false"/>
        <w:autoSpaceDE w:val="fals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PAU  - Extrakcia L/L do dichlórmetánu/HPLC s fluorescenčnou detekciou (EPA 550) Termická extrakcia, GC/MS (EPA 8275A) GC/FID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</w:rPr>
        <w:t>BSK</w:t>
      </w:r>
      <w:r>
        <w:rPr>
          <w:sz w:val="22"/>
          <w:szCs w:val="22"/>
          <w:vertAlign w:val="subscript"/>
        </w:rPr>
        <w:t xml:space="preserve">5 </w:t>
      </w:r>
      <w:r>
        <w:rPr>
          <w:sz w:val="22"/>
          <w:szCs w:val="22"/>
        </w:rPr>
        <w:t>(ATM) -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Stanovenie kyslíka pred 5–dňovou inkubáciou a  po nej v tme pri 20 ºC s prídavkom alyltiomočoviny (ATM) na inhibíciu nitrifikácie v homogenizovanej  nefiltrovanej vzorke podľa STN EN 1899-1:2001 Kvalita vody. Stanovenie biochemickej spotreby kyslíka po n dňoch (BSK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). Časť 1: Zrieďovacia a očkovacia metóda s prídavkom alyltiomočoviny (75 7369).</w:t>
      </w:r>
    </w:p>
    <w:p>
      <w:pPr>
        <w:pStyle w:val="Normal"/>
        <w:autoSpaceDE w:val="false"/>
        <w:ind w:left="720" w:hanging="720"/>
        <w:jc w:val="both"/>
        <w:rPr>
          <w:iCs/>
          <w:sz w:val="22"/>
          <w:szCs w:val="22"/>
        </w:rPr>
      </w:pPr>
      <w:r>
        <w:rPr>
          <w:iCs/>
          <w:color w:val="231F20"/>
          <w:sz w:val="22"/>
          <w:szCs w:val="22"/>
        </w:rPr>
        <w:t>Cl</w:t>
      </w:r>
      <w:r>
        <w:rPr>
          <w:iCs/>
          <w:color w:val="231F20"/>
          <w:sz w:val="22"/>
          <w:szCs w:val="22"/>
          <w:vertAlign w:val="subscript"/>
        </w:rPr>
        <w:t>2</w:t>
      </w:r>
      <w:r>
        <w:rPr>
          <w:iCs/>
          <w:color w:val="231F20"/>
          <w:sz w:val="22"/>
          <w:szCs w:val="22"/>
        </w:rPr>
        <w:t xml:space="preserve"> - Odmerná metóda s N,N-dietyl-1,4-fenyléndiamínom – podľa technickej normy42) Spektrofotometrická metóda s N,N-dietyl-1,4-fenyléndiamínom – podľa technickej normy43) a</w:t>
      </w:r>
      <w:r>
        <w:rPr>
          <w:iCs/>
          <w:sz w:val="22"/>
          <w:szCs w:val="22"/>
        </w:rPr>
        <w:t xml:space="preserve">lebo </w:t>
      </w:r>
      <w:r>
        <w:rPr>
          <w:sz w:val="22"/>
          <w:szCs w:val="22"/>
        </w:rPr>
        <w:t>Odmerná metóda s O-Tolidinom.</w:t>
      </w:r>
    </w:p>
    <w:p>
      <w:pPr>
        <w:pStyle w:val="Normal"/>
        <w:autoSpaceDE w:val="false"/>
        <w:ind w:left="720" w:hanging="720"/>
        <w:jc w:val="both"/>
        <w:rPr>
          <w:iCs/>
          <w:color w:val="231F20"/>
          <w:sz w:val="22"/>
          <w:szCs w:val="22"/>
        </w:rPr>
      </w:pPr>
      <w:r>
        <w:rPr>
          <w:iCs/>
          <w:color w:val="231F20"/>
          <w:sz w:val="22"/>
          <w:szCs w:val="22"/>
        </w:rPr>
        <w:t>PCB Extrakcia L/L, GC/EDC podľa technickej normy STN EN ISO 6468: 1999,</w:t>
      </w:r>
    </w:p>
    <w:p>
      <w:pPr>
        <w:pStyle w:val="Normal"/>
        <w:autoSpaceDE w:val="false"/>
        <w:ind w:left="720" w:hanging="720"/>
        <w:jc w:val="both"/>
        <w:rPr>
          <w:iCs/>
          <w:color w:val="231F20"/>
          <w:sz w:val="22"/>
          <w:szCs w:val="22"/>
        </w:rPr>
      </w:pPr>
      <w:r>
        <w:rPr>
          <w:sz w:val="22"/>
          <w:szCs w:val="22"/>
        </w:rPr>
        <w:t>Fe     -  Stanovenie Fe spektrometriou podľa STN EN ISO 6332.</w:t>
      </w:r>
    </w:p>
    <w:p>
      <w:pPr>
        <w:pStyle w:val="Normal"/>
        <w:jc w:val="both"/>
        <w:rPr>
          <w:b/>
          <w:b/>
          <w:iCs/>
          <w:color w:val="FF0000"/>
          <w:sz w:val="22"/>
          <w:szCs w:val="22"/>
        </w:rPr>
      </w:pPr>
      <w:r>
        <w:rPr>
          <w:b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/>
        <w:t>2.1.2  Množstvo vypúšťaných vyčistených odpadových vôd z ČOV do recipientu Hornád je</w:t>
        <w:br/>
        <w:t xml:space="preserve">            prevádzkovateľ povinný merať kontinuálne technickým meracím zariadením v zmysle </w:t>
        <w:br/>
        <w:t xml:space="preserve">            platnej slovenskej technickej nor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3  Prevádzkovateľ je povinný viesť evidenciu nameraných hodnôt prietoku vypúšťaných</w:t>
        <w:br/>
        <w:t xml:space="preserve">           odpadových vôd v l.s</w:t>
      </w:r>
      <w:r>
        <w:rPr>
          <w:vertAlign w:val="superscript"/>
        </w:rPr>
        <w:t>-1</w:t>
      </w:r>
      <w:r>
        <w:rPr/>
        <w:t xml:space="preserve"> a celkového množstva vypúšťaných vôd z ČOV 4 x za deň, </w:t>
        <w:br/>
        <w:t xml:space="preserve">           v rovnakých časových intervaloch, v čase od 07,00 do 07,00 hod. s vykonaním prvého </w:t>
        <w:br/>
        <w:t xml:space="preserve">           zápisu o 07,00 hod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2.1.4 Prevádzkovateľ je povinný zabezpečiť odber vzoriek z vypúšťaných vyčistených </w:t>
        <w:br/>
        <w:t xml:space="preserve">           odpadových vôd  v mieste výustného objektu v recipiente Hornád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1.5 Prevádzkovateľ je povinný zabezpečiť kontrolu merného objektu minimálne každé dva </w:t>
        <w:br/>
        <w:t xml:space="preserve">          roky a viesť knihu prevádzkovania merného objektu. Pri prevádzkovaní  merného objektu            </w:t>
        <w:br/>
        <w:t xml:space="preserve">         je povinný dodržiavať ustanovenia platnej slovenskej technickej nor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kern w:val="2"/>
          <w:position w:val="2"/>
          <w:sz w:val="28"/>
          <w:szCs w:val="28"/>
        </w:rPr>
      </w:pPr>
      <w:r>
        <w:rPr/>
        <w:t xml:space="preserve">         </w:t>
      </w:r>
      <w:r>
        <w:rPr>
          <w:b/>
          <w:position w:val="2"/>
        </w:rPr>
        <w:t xml:space="preserve">Integrované povolenie </w:t>
      </w:r>
      <w:r>
        <w:rPr>
          <w:b/>
        </w:rPr>
        <w:t xml:space="preserve">vydané IŽP Košice rozhodnutím č. 2506-23798/Kov/570840106 zo dňa 31.07.2007 v znení zmien vydaných IŽP Košice rozhodnutiami č. 479-6600/2008/Wit/570840106/Z1 zo dňa 22.02.2008, č. 3926-11205/Kov/570840106/Z2 zo dňa 07.04.2008 a č. 4968-7179/2008/Kov/570840106/Z4 zo dňa 22.05.2008  ostáva v platnosti v plnom rozsahu; zmeny uvedené v  časti II. tohto rozhodnutia nadobúdajú platnosť  dňom  nadobudnutia  právoplatnosti  rozhodnutia na užívanie (kolaudačného rozhodnutia) stavby  </w:t>
      </w:r>
      <w:r>
        <w:rPr>
          <w:b/>
          <w:bCs/>
        </w:rPr>
        <w:t>„Čistiareň odpadových vôd TEKO, a.s.“</w:t>
      </w:r>
      <w:r>
        <w:rPr>
          <w:b/>
        </w:rPr>
        <w:t>.</w:t>
      </w:r>
    </w:p>
    <w:p>
      <w:pPr>
        <w:pStyle w:val="Normal"/>
        <w:jc w:val="both"/>
        <w:rPr>
          <w:b/>
          <w:b/>
          <w:kern w:val="2"/>
          <w:position w:val="2"/>
          <w:sz w:val="28"/>
          <w:szCs w:val="28"/>
        </w:rPr>
      </w:pPr>
      <w:r>
        <w:rPr>
          <w:b/>
          <w:kern w:val="2"/>
          <w:position w:val="2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</w:t>
      </w:r>
      <w:r>
        <w:rPr>
          <w:i w:val="false"/>
        </w:rPr>
        <w:t xml:space="preserve">   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 xml:space="preserve">             </w:t>
      </w: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 podľa </w:t>
        <w:br/>
        <w:t xml:space="preserve">§ 28 ods. 1 písm. a) zákona č. 245/2003 Z. z. o integrovanej prevencii a kontrole znečisťovania životného prostredia a o zmene a doplnení niektorých zákonov v znení neskorších predpisov (ďalej len „zákon  č. 245/2003 Z. z. o IPKZ“), ako špeciálny stavebný úrad podľa § 120 zákona č. 50/1976 Zb. o územnom plánovaní a stavebnom poriadku v znení neskorších predpisov (ďalej len „stavebný zákon“),  podľa § 8 ods. 2 písm.  b) bod  1, 2 a 3,  písm. c) bod 10, písm. f) bod 3, písm. h) bod 1 a § 8 ods. 7 </w:t>
      </w:r>
      <w:r>
        <w:rPr>
          <w:i w:val="false"/>
          <w:iCs w:val="false"/>
        </w:rPr>
        <w:t xml:space="preserve"> zákona č. 245/2003 Z. z. o IPKZ, § 26 zákona č. 364/2004 Z. z. o vodách a o zmene zákona č. 372/1990 Zb. o priestupkoch v znení neskorších predpisov a podľa § 66</w:t>
      </w:r>
      <w:r>
        <w:rPr>
          <w:i w:val="false"/>
        </w:rPr>
        <w:t xml:space="preserve"> stavebného zákona, na  základe konania vykonaného podľa zákona č. 245/2003 Z. z.  o IPKZ, stavebného zákona a  zákona č. 71/1967 Zb. o správnom konaní </w:t>
      </w:r>
      <w:r>
        <w:rPr>
          <w:b/>
          <w:bCs w:val="false"/>
          <w:i w:val="false"/>
        </w:rPr>
        <w:t>vydáva</w:t>
      </w:r>
      <w:r>
        <w:rPr>
          <w:b/>
          <w:i w:val="false"/>
        </w:rPr>
        <w:t xml:space="preserve"> </w:t>
      </w:r>
      <w:r>
        <w:rPr>
          <w:bCs w:val="false"/>
          <w:i w:val="false"/>
        </w:rPr>
        <w:t>zmenu integrovaného</w:t>
      </w:r>
      <w:r>
        <w:rPr>
          <w:i w:val="false"/>
        </w:rPr>
        <w:t xml:space="preserve"> povolenia, ktorého súčasťou je konanie na uskutočnenie vodnej stavby </w:t>
      </w:r>
      <w:r>
        <w:rPr>
          <w:b/>
          <w:i w:val="false"/>
          <w:iCs w:val="false"/>
        </w:rPr>
        <w:t>„</w:t>
      </w:r>
      <w:r>
        <w:rPr>
          <w:b/>
          <w:bCs w:val="false"/>
          <w:i w:val="false"/>
        </w:rPr>
        <w:t>Čistiareň odpadových vôd TEKO, a. s.</w:t>
      </w:r>
      <w:r>
        <w:rPr>
          <w:b/>
          <w:i w:val="false"/>
          <w:iCs w:val="false"/>
        </w:rPr>
        <w:t>“</w:t>
      </w:r>
      <w:r>
        <w:rPr>
          <w:i w:val="false"/>
        </w:rPr>
        <w:t xml:space="preserve"> </w:t>
      </w:r>
      <w:r>
        <w:rPr>
          <w:i w:val="false"/>
          <w:iCs w:val="false"/>
        </w:rPr>
        <w:t>na základe žiadosti</w:t>
      </w:r>
      <w:r>
        <w:rPr>
          <w:i w:val="false"/>
        </w:rPr>
        <w:t xml:space="preserve"> Košickej energetickej spoločnosti, a.s., Teplárenská 3/A, 042 92 zastupujúcej prevádzkovateľa a stavebníka  </w:t>
      </w:r>
      <w:r>
        <w:rPr>
          <w:b/>
          <w:bCs w:val="false"/>
          <w:i w:val="false"/>
        </w:rPr>
        <w:t>Tepláreň Košice, a.s., Teplárenská 3, 042 92 Košice</w:t>
      </w:r>
      <w:r>
        <w:rPr>
          <w:i w:val="false"/>
        </w:rPr>
        <w:t>, ktorou požiadal IŽP Košice dňa 01.02.2008 o vydanie zmeny integrovaného povolenia.</w:t>
      </w:r>
      <w:r>
        <w:rPr>
          <w:i w:val="false"/>
          <w:iCs w:val="false"/>
        </w:rPr>
        <w:t xml:space="preserve"> </w:t>
      </w:r>
      <w:r>
        <w:rPr>
          <w:b/>
          <w:i w:val="false"/>
          <w:iCs w:val="false"/>
        </w:rPr>
        <w:t xml:space="preserve">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                   </w:t>
      </w:r>
    </w:p>
    <w:p>
      <w:pPr>
        <w:pStyle w:val="Zkladntext2"/>
        <w:jc w:val="both"/>
        <w:rPr/>
      </w:pPr>
      <w:r>
        <w:rPr>
          <w:i w:val="false"/>
        </w:rPr>
        <w:t xml:space="preserve">         </w:t>
      </w:r>
      <w:r>
        <w:rPr>
          <w:bCs w:val="false"/>
          <w:i w:val="false"/>
          <w:iCs w:val="false"/>
        </w:rPr>
        <w:t xml:space="preserve">Predmetom žiadosti o zmenu integrovaného povolenia </w:t>
      </w:r>
      <w:r>
        <w:rPr>
          <w:i w:val="false"/>
          <w:iCs w:val="false"/>
        </w:rPr>
        <w:t>je povolenie pre uskutočnenie stavby podľa § 66 stavebného zákona  a § 8 ods. 3 zákona  č. 245/2003 Z. z. o IPKZ, povolenie vypúšťať odpadové vody a osobitné vody podľa § 8 ods. 2 písm. b) bod 1 zákona                  č. 245/2003 Z. z. o IPKZ, povolenie zmeniť vodnú stavbu podľa § 8 ods. 2 písm. b) bod  zákona  č. 245/2003 Z. z. o IPKZ, súhlas na vykonávanie činnosti, ktoré môžu ovplyvniť stav povrchových vôd a podzemných vôd podľa § 8 ods. 2 písm. b) bod 3 zákona  č. 245/2003 Z. z. o IPKZ, vyjadrenie v stavebnom konaní k výstavbe týkajúcej sa odpadového hospodárstva podľa  § 8 ods. 2 písm. c) bod 10 zákona  č. 245/2003 Z. z. o IPKZ, posúdenie návrhu nového technologického postupu  podľa § 8 ods. 2 písm. f) bod 3 zákona  č. 245/2003 Z. z. o IPKZ a  vyjadrenie ochrany prírody a krajiny k vydaniu povolenia pre uskutočnenie stavby podľa § 8 ods. 2 písm. h) bod 1 zákona  č. 245/2003 Z. z. o IPKZ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</w:t>
      </w:r>
    </w:p>
    <w:p>
      <w:pPr>
        <w:pStyle w:val="Zkladntext2"/>
        <w:jc w:val="both"/>
        <w:rPr/>
      </w:pPr>
      <w:r>
        <w:rPr>
          <w:i w:val="false"/>
        </w:rPr>
        <w:t xml:space="preserve">        </w:t>
      </w:r>
      <w:r>
        <w:rPr>
          <w:i w:val="false"/>
        </w:rPr>
        <w:t xml:space="preserve">Prevádzkovateľ – stavebník k žiadosti o vydanie zmeny integrovaného povolenia, ktorého súčasťou je aj žiadosť o vydanie povolenia na uskutočnenie vodnej stavby </w:t>
      </w:r>
      <w:r>
        <w:rPr>
          <w:b/>
          <w:i w:val="false"/>
          <w:iCs w:val="false"/>
        </w:rPr>
        <w:t>„</w:t>
      </w:r>
      <w:r>
        <w:rPr>
          <w:b/>
          <w:bCs w:val="false"/>
          <w:i w:val="false"/>
        </w:rPr>
        <w:t>Čistiareň odpadových vôd TEKO, a. s.</w:t>
      </w:r>
      <w:r>
        <w:rPr>
          <w:b/>
          <w:i w:val="false"/>
          <w:iCs w:val="false"/>
        </w:rPr>
        <w:t>“</w:t>
      </w:r>
      <w:r>
        <w:rPr>
          <w:i w:val="false"/>
          <w:iCs w:val="false"/>
        </w:rPr>
        <w:t xml:space="preserve"> predložil nasledovné doklady:</w:t>
      </w:r>
    </w:p>
    <w:p>
      <w:pPr>
        <w:pStyle w:val="Zkladntext2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i w:val="false"/>
        </w:rPr>
        <w:t xml:space="preserve">a)  zaplatenie správneho poplatku vo výške 10 000 Sk uhradeného v kolkových známkach  podľa pol. Č. 171a písm. d) Sadzobníka správnych poplatkov, ktorý je súčasťou zákona č. 145/1995 Z. z. o správnych poplatkoch v znení neskorších predpisov vo </w:t>
      </w:r>
      <w:r>
        <w:rPr>
          <w:i w:val="false"/>
          <w:color w:val="000000"/>
        </w:rPr>
        <w:t>výške 10 000 Sk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b)  splnomocnenie prevádzkovateľa – stavebníka na zastupovanie v konaní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c)  výpis z listu vlastníctva č. 11671 zo dňa 12.12.2007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d)  kópiu z katastrálnej mapy zo dňa 12.12.2007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e)  projektovú dokumentáciu stavby vypracovanú oprávnenými osobami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f)  vyjadrenia, súhlasy a stanoviská dotknutých orgánov k stavebnému konaniu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i/>
          <w:i/>
        </w:rPr>
      </w:pPr>
      <w:r>
        <w:rPr/>
        <w:t xml:space="preserve">            </w:t>
      </w:r>
      <w:r>
        <w:rPr/>
        <w:t xml:space="preserve">Stavba </w:t>
      </w:r>
      <w:r>
        <w:rPr>
          <w:b/>
          <w:bCs/>
        </w:rPr>
        <w:t>„Čistiareň odpadových vôd TEKO, a. s.“</w:t>
      </w:r>
      <w:r>
        <w:rPr/>
        <w:t xml:space="preserve"> bude realizovaná  na  pozemkoch parcelné   č. 3318/15 - 3318/22, 3306/1, 3306/13, 3315 a 342/1 v  katastrálnom území Košice - Južné mesto, ku ktorým má Tepláreň Košice, a.s., Teplárenská 3, 042 92 Košice  vlastnícke právo  podľa výpisu z  listu vlastníctva č. 11671 zo dňa 12.12.2007 vydaného Správou katastra  Košice.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i/>
          <w:i/>
        </w:rPr>
      </w:pPr>
      <w:r>
        <w:rPr>
          <w:i/>
        </w:rPr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 xml:space="preserve">       </w:t>
      </w:r>
      <w:r>
        <w:rPr>
          <w:i w:val="false"/>
        </w:rPr>
        <w:t xml:space="preserve">Podaním žiadosti bolo začaté konanie o zmene integrovaného povolenia vydaného IŽP Košice rozhodnutím č. 2506-23798/Kov/570840106 zo dňa 31.07.2007 zmenené rozhodnutiami vydanými IŽP Košice č. 479-6600/2008/Wit/570840106/Z1 zo dňa 22.02.2008                                                                a č. 3926-11205/Kov/570840106/Z2 zo dňa 07.04.2008  </w:t>
      </w:r>
    </w:p>
    <w:p>
      <w:pPr>
        <w:pStyle w:val="Normal"/>
        <w:ind w:hanging="720"/>
        <w:jc w:val="both"/>
        <w:rPr/>
      </w:pPr>
      <w:r>
        <w:rPr/>
        <w:t xml:space="preserve">                    </w:t>
      </w:r>
    </w:p>
    <w:p>
      <w:pPr>
        <w:pStyle w:val="Normal"/>
        <w:ind w:hanging="720"/>
        <w:jc w:val="both"/>
        <w:rPr/>
      </w:pPr>
      <w:r>
        <w:rPr/>
        <w:t xml:space="preserve">                      </w:t>
      </w:r>
      <w:r>
        <w:rPr/>
        <w:t>IŽP Košice predmetnú žiadosť podľa § 12 ods. 2 zákona  č. 245/2003 Z. z. o  IPKZ  posúdil, a v súlade s  ust. § 12 ods. 2 písm. a) zákona č. 245/2003 Z. z. o IPKZ   upovedomil  žiadateľa, účastníkov konania,  dotknutú  obec a  dotknuté  orgány o  začatí konania dňa 07.04.2008. Zároveň požiadal dotknuté Mesto Košice, aby v súlade s ustanovením                        § 12 ods. 2 písm. d) zákona č. 245/2003 Z. z. o IPKZ zverejnili</w:t>
      </w:r>
      <w:r>
        <w:rPr>
          <w:color w:val="000000"/>
        </w:rPr>
        <w:t>, prípadne aj iným v mieste obvyklým spôsobom (na úradnej tabuli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 najmenej na dobu 15 dní žiadosť a podstatné údaje o podanej žiadosti, o prevádzkovateľovi </w:t>
        <w:br/>
        <w:t xml:space="preserve">    a o prevádzke na svojej úradnej tabuli a na svojej internetovej stránke, okrem príloh k žiadosti, </w:t>
        <w:br/>
        <w:t xml:space="preserve">    ktoré nie sú dostupné  v elektronickej podobe a príloh obsahujúcich utajované a dôverné </w:t>
        <w:br/>
        <w:t xml:space="preserve">    skutočnosti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najmenej na dobu 15 dní na svojej úradnej tabuli a na svojej internetovej stránke výzvu </w:t>
        <w:br/>
        <w:t xml:space="preserve">    verejnosti a osobám, ktoré majú právo byť zúčastnenou osobou, dokedy môžu podať </w:t>
        <w:br/>
        <w:t xml:space="preserve">    prihlášky, a výzvu verejnosti, dokedy sa môže vyjadriť.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>Súčasne v súlade s ustanovením § 61 stavebného zákona IŽP Košice ako špeciálny stavebný úrad dňa 07.04.2008 oznámil začatie stavebného konania vo veci vydania zmeny integrovaného povolenia pre predmetnú prevádzku, ktorej súčasťou je uskutočnenie vodnej stavby „</w:t>
      </w:r>
      <w:r>
        <w:rPr>
          <w:b/>
          <w:bCs/>
        </w:rPr>
        <w:t>Čistiareň odpadových vôd TEKO, a. s.</w:t>
      </w:r>
      <w:r>
        <w:rPr/>
        <w:t xml:space="preserve">“, ďalším účastníkom konania vymedzeným v ustanovení § 59 stavebného zákona  a  dotknutým orgánom vymedzeným v ustanovení § 126 stavebného zákona. 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Podstatné údaje o podanej žiadosti a výzva verejnosti boli zverejnené na úradnej tabuli Mesta Košice a na internetovej stránke mesta v termíne </w:t>
      </w:r>
      <w:r>
        <w:rPr/>
        <w:t xml:space="preserve">od 11.04.2008 do 29.04.2008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>IŽP Košice p</w:t>
      </w:r>
      <w:r>
        <w:rPr>
          <w:color w:val="000000"/>
        </w:rPr>
        <w:t>odľa § 12 ods. 5 zákona č. 245/2003 Z</w:t>
      </w:r>
      <w:r>
        <w:rPr/>
        <w:t xml:space="preserve">. z. o IPKZ určil lehotu 30 dní                     na podanie prihlášok a vyjadrení. V lehote do  30 dní  odo dňa zverejnenia nebola podaná  žiadna  prihláška  ani nebolo doručené vyjadrenie verejnosti  k  prerokovávanej  veci. </w:t>
      </w:r>
    </w:p>
    <w:p>
      <w:pPr>
        <w:pStyle w:val="Normal"/>
        <w:tabs>
          <w:tab w:val="clear" w:pos="708"/>
          <w:tab w:val="left" w:pos="2580" w:leader="none"/>
          <w:tab w:val="left" w:pos="9360" w:leader="none"/>
        </w:tabs>
        <w:jc w:val="both"/>
        <w:rPr/>
      </w:pPr>
      <w:r>
        <w:rPr/>
        <w:t xml:space="preserve">         </w:t>
      </w:r>
      <w:r>
        <w:rPr/>
        <w:t xml:space="preserve">IŽP Košice v  súlade s  ust. § 12  ods. 2 písm. d) zákona č. 245/2003 Z. z. o IPKZ  zverejnil  podstatné údaje  o  podanej žiadosti,  výzvu osobám, ktoré majú právo byť zúčastnenou osobou, a výzvu verejnosti,  dokedy sa môžu vyjadriť a  kde možno nazrieť do žiadosti. Tieto údaje boli zverejnené  na  úradnej  tabuli IŽP Košice od  10.04.2008 do 09.05.2008  a  súčasne aj                      na  internetovej  stránke  </w:t>
      </w:r>
      <w:hyperlink r:id="rId3">
        <w:r>
          <w:rPr>
            <w:rStyle w:val="InternetLink"/>
          </w:rPr>
          <w:t>www.sizp.sk</w:t>
        </w:r>
      </w:hyperlink>
      <w:r>
        <w:rPr/>
        <w:t>. V  uvedenej  lehote  nebola  podaná prihláška  zúčastnenej  osoby  ani   nebolo  doručené   vyjadrenie  verejnosti.</w:t>
      </w:r>
    </w:p>
    <w:p>
      <w:pPr>
        <w:pStyle w:val="Normal"/>
        <w:tabs>
          <w:tab w:val="clear" w:pos="708"/>
          <w:tab w:val="left" w:pos="258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        </w:t>
      </w:r>
      <w:r>
        <w:rPr/>
        <w:t>IŽP Košice na základe uvedeného  podľa § 12 ods. 4 zákona č. 245/2003 Z. z. o IPKZ určil na vyjadrenie  známym  účastníkom  konania  a  dotknutým orgánom 30 dňovú lehotu, podľa                 § 61 ods. 3 stavebného zákona určil na vyjadrenie známym  účastníkom  konania  a  dotknutým orgánom 30 dní odo dňa doručenia oznámenia o začatí stavebného konania a podľa § 22 ods. 5 zákona č. 245/2003 Z. z. o IPKZ a § 61 ods. 2 stavebného zákona upustil od ústneho pojednávania, nakoľko sú  pomery staveniska tunajšiemu špeciálnemu stavebnému úradu známe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  <w:r>
        <w:rPr/>
        <w:t>V rámci integrovaného povoľovania boli k predloženej žiadosti a k projektovej dokumentácii zaslané tieto vyjadrenia, stanoviská a súhlasy  účastníkov konania a dotknutých orgánov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-  Obvodný úrad životného prostredia Košice, odbor ŠVS, stanovisko č. 2008/01376-2 zo dňa</w:t>
        <w:br/>
        <w:t xml:space="preserve">    21.04.2008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-  Obvodný úrad životného prostredia Košice, odbor ŠSOH, vyjadrenie č. 2008/01360-2 zo dňa</w:t>
        <w:br/>
        <w:t xml:space="preserve">    23.04.2008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-  Mesto Košice, pracovisko Košice - Juh, list o upustenie od územného rozhodnutia č. MK-</w:t>
        <w:br/>
        <w:t xml:space="preserve">     07/08/222542-01/IV zo dňa 09.01.2008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-   Mesto Košice, stanovisko č. A/2008/12070/457 zo dňa 07.05.2008,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-   Mesto Košice, stanovisko č. MK/08/214524-01/IV zo dňa 28.04.2008,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- Okresné  riaditeľstvo  Hasičského  a záchranného zboru v Košiciach,   stanovisko </w:t>
        <w:br/>
        <w:t xml:space="preserve">     č. ORHZ–3445/2007  zo  dňa  27.12.2007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-  Regionálny úrad verejného zdravotníctva so sídlom v Košiciach, vyjadrenie č. 2008/02734-</w:t>
        <w:br/>
        <w:t xml:space="preserve">     02/241/PPL zo dňa 28.04.2008, </w:t>
      </w:r>
    </w:p>
    <w:p>
      <w:pPr>
        <w:pStyle w:val="Normal"/>
        <w:jc w:val="both"/>
        <w:rPr/>
      </w:pPr>
      <w:r>
        <w:rPr/>
        <w:t xml:space="preserve">- Technická  inšpekcia, a.s.,  pracovisko Košice, Južná trieda 95, 040 48 Košice, </w:t>
        <w:br/>
        <w:t xml:space="preserve">     odborné stanovisko k projektovej dokumentácii č. 6860/3/2007 zo dňa 20.12.2007,</w:t>
      </w:r>
    </w:p>
    <w:p>
      <w:pPr>
        <w:pStyle w:val="Normal"/>
        <w:jc w:val="both"/>
        <w:rPr/>
      </w:pPr>
      <w:r>
        <w:rPr/>
        <w:t xml:space="preserve">- Slovenský vodohospodársky podnik š.p., Odštepný závod Košice stanoviská              </w:t>
        <w:br/>
        <w:t xml:space="preserve">     č. 10412/2008/49230-Or zo dňa 14.05.2008 a  č. CZ 15 793/2008/49230-No zo dňa </w:t>
        <w:br/>
        <w:t xml:space="preserve">     29.07.2008. </w:t>
      </w:r>
    </w:p>
    <w:p>
      <w:pPr>
        <w:pStyle w:val="BodyText31"/>
        <w:tabs>
          <w:tab w:val="clear" w:pos="708"/>
          <w:tab w:val="left" w:pos="360" w:leader="none"/>
        </w:tabs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Z účastníkov konania a dotknutých orgánov mali k vydaniu zmeny integrovaného povolenia, ktorého súčasťou je aj povolenie na uskutočnenie vodnej stavby </w:t>
      </w:r>
      <w:r>
        <w:rPr>
          <w:b/>
          <w:bCs/>
        </w:rPr>
        <w:t>„Čistiareň odpadových vôd TEKO, a. s.“</w:t>
      </w:r>
      <w:r>
        <w:rPr/>
        <w:t xml:space="preserve"> pripomienky a námet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1) </w:t>
      </w:r>
      <w:r>
        <w:rPr>
          <w:b/>
          <w:bCs/>
        </w:rPr>
        <w:t>Slovenský vodohospodársky podnik, š.p., Odštepný závod Košice</w:t>
      </w:r>
      <w:r>
        <w:rPr/>
        <w:t xml:space="preserve">, vo svojich stanoviskách č. 10412/2008/49230-Or zo dňa 14.05.2008 a  č. CZ 15 793/2008/49230-No zo dňa 29.07.2008 uviedol, že súhlasí s realizáciou vodnej stavby </w:t>
      </w:r>
      <w:r>
        <w:rPr>
          <w:b/>
          <w:bCs/>
        </w:rPr>
        <w:t xml:space="preserve">„Čistiareň odpadových vôd TEKO, a. s.“ </w:t>
      </w:r>
      <w:r>
        <w:rPr/>
        <w:t>za týchto podmieno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Dopracovať hydrotechnické výpočty množstva produkovaných technologických  odpadových vôd a množstva dažďových vôd a upresniť pomer jednotlivých druhov  odpadových vôd na celkovej produkcii prevádzky TEKO (areál č. 2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plniť základné parametre ČOV a koalescenčného odlučovača na odtok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tok biologickej linky ČOV technicky riešiť tak, aby v zmiešaných odpadových vodách, ktoré budú vedené z akumulačnej nádrže priamo na koagulačnú filtráciu bol zabezpečený minimálny zmiešavací pomer 1 : 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 manipulačnom poriadku ČOV budú opatrenia pri mimoriadnych prevádzkových situáciách, ktoré sa nedajú vylúčiť a majú krátkodobý charakter. Tieto opatrenia sa musia zabezpečiť tak, aby ani pri týchto veľmi zriedkavých mimoriadnych prevádzkových situáciách nebol prekročený limit rozpustných látok na odtoku do recipientu 5 000 mg/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dpadové vody z prania filtrov z objektu koagulačnej filtrácie a odpady z chemickej úpravne vody  nie je možné zaústiť do odpadového potrubia s vyustením do povrchového toku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pracovať a zaslať nám na pripomienkovanie manipulačný poriadok ČOV a koalescenčného separátor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mluvne zabezpečiť zneškodňovania odpadov vznikajúcich počas výstavby a následne v prevádzke ČOV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IŽP Košice  posúdil vznesené pripomienky  a rozhodol nasledovne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ripomienky uvedené v bodoch a), b), c) a  e) sú zapracované v bode č. 20 časť                              I. Podmienky na uskutočnenie stavby tohto rozhodnutia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ripomienke uvedenej v bode d) IŽP Košice čiastočne nevyhovel, nakoľko pri určovaní limitu rozpustných látok na odtoku ČOV do recipientu  Hornád vychádzal z NV SR č. 296/2005 Z. z., ktorým sa ustanovujú požiadavky na kvalitu a kvalitatívne ciele povrchových vôd a limitné hodnoty ukazovateľov znečistenia odpadových vôd a osobitných vôd, v ktorom je pre Energetický priemysel - teplárne a elektrárne v tabuľke 1.1. Úprava vody limit pre rozpustné látky 1 000 mg.l</w:t>
      </w:r>
      <w:r>
        <w:rPr>
          <w:vertAlign w:val="superscript"/>
        </w:rPr>
        <w:t>-1</w:t>
      </w:r>
      <w:r>
        <w:rPr/>
        <w:t>. Predloženie Manipulačného poriadku ku kolaudačnému konaniu stavby je zapracované v bode č. 23 časť I. Podmienky na uskutočnenie stavby tohto rozhodnutia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ripomienka uvedená v bode f)  je zapracovaná v bode č. 23 časť I. Podmienky                           na uskutočnenie stavby tohto rozhodnuti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ripomienka uvedená  v bode g)  je zapracovaná v bode č. 23 časť I. Podmienky                             na uskutočnenie stavby tohto rozhodnut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    </w:t>
      </w:r>
      <w:r>
        <w:rPr>
          <w:b/>
        </w:rPr>
        <w:t xml:space="preserve">2) </w:t>
      </w:r>
      <w:r>
        <w:rPr>
          <w:b/>
          <w:bCs/>
        </w:rPr>
        <w:t>Technická Inšpekcia, a. s. pracovisko Košice</w:t>
      </w:r>
      <w:r>
        <w:rPr/>
        <w:t xml:space="preserve"> vo svojom odbornom stanovisku k projektovej dokumentácii stavby č. 6860/3/2007 zo dňa 20.12.20007 uviedla pripomienky, ktorú je potrebné doriešiť a odstrániť v procese výstavby: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>
          <w:color w:val="000000"/>
        </w:rPr>
        <w:t xml:space="preserve">a) v Súhrnnej technickej správe a v stavebnom objekte SO 2-04 ČOV v Technickej správe </w:t>
        <w:br/>
        <w:t xml:space="preserve">     nahradiť neplatné právne predpisy vyhláškou č. 718/2002 Z. z. a zákonom                                   </w:t>
        <w:br/>
        <w:t xml:space="preserve">     č. 125/2006 Z. z.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b)  oceľovú kontrolnú lávku dopracovať v zmysle § 25 ods. 3 vyhlášky č. 59/1982 Zb.,</w:t>
        <w:br/>
        <w:t xml:space="preserve">c)  v Protokole o určení vonkajších vplyvov dopracovať dostatočne jednoznačne vonkajšie </w:t>
        <w:br/>
        <w:t xml:space="preserve">     vplyvy pre jednotlivé priestory a miesta, kde sú inštalované elektrické zariadenia v zmysle </w:t>
        <w:br/>
        <w:t xml:space="preserve">     STN 33 0300:2001 čl. 5.1, čl. 4, STN 33 2000.5-51 príloha N4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</w:t>
      </w:r>
      <w:r>
        <w:rPr/>
        <w:t>d) v elektro časti dopracovať ochranu pred predpätím v zmysle STN 33 2000-1 čl. 131.6.,</w:t>
        <w:br/>
        <w:t xml:space="preserve">          a pred uvedením stavby do prevádzky je potrebné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</w:t>
      </w:r>
      <w:r>
        <w:rPr/>
        <w:t xml:space="preserve">- na vyhradenom technickom zariadení elektrickom sk. A, písm. f,  vykonať prvú úradnú </w:t>
        <w:br/>
        <w:t xml:space="preserve">          skúšku podľa § 11 vyhlášky č. 718/2002 Z. z. a § 14 ods. 1 písm. b) a d) zákona                            </w:t>
        <w:br/>
        <w:t xml:space="preserve">          č. 124/2006 Z. z. v znení zákona č. 309/2007 Z. z. oprávnenou právnickou osobou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</w:t>
      </w:r>
      <w:r>
        <w:rPr/>
        <w:t xml:space="preserve">- požiadať oprávnenú právnickú osobu o vydanie stanoviska v zmysle §14 ods. 1 písm. d) </w:t>
        <w:br/>
        <w:t xml:space="preserve">          zákona č. 124/2006 Z. z. v znení zákona č. 309/2007 Z. z. na uvedenie technologického </w:t>
        <w:br/>
        <w:t xml:space="preserve">          zariadenia do prevádzky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IŽP Košice posúdil vznesené pripomienky a zapracoval ich do bodov  č. 19 a č. 20 časť                       I. Podmienky na uskutočnenie stavby tohto rozhodnutia.</w:t>
      </w:r>
    </w:p>
    <w:p>
      <w:pPr>
        <w:pStyle w:val="BodyText3"/>
        <w:jc w:val="lef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 xml:space="preserve">3) </w:t>
      </w:r>
      <w:r>
        <w:rPr>
          <w:b/>
          <w:bCs/>
        </w:rPr>
        <w:t>Okresné riaditeľstvo Hasičského a záchranného zboru v Košiciach</w:t>
      </w:r>
      <w:r>
        <w:rPr/>
        <w:t xml:space="preserve">, vo svojom </w:t>
        <w:br/>
        <w:t xml:space="preserve"> stanovisku č. ORHZ-3445/2007 zo dňa 27.12.2007 uvádza:</w:t>
      </w:r>
    </w:p>
    <w:p>
      <w:pPr>
        <w:pStyle w:val="TextBody"/>
        <w:ind w:left="360" w:hanging="360"/>
        <w:jc w:val="both"/>
        <w:rPr/>
      </w:pPr>
      <w:r>
        <w:rPr/>
        <w:t xml:space="preserve">   </w:t>
      </w:r>
      <w:r>
        <w:rPr/>
        <w:t xml:space="preserve">-  Najneskôr ku kolaudačnému konaniu je potrebné predložiť certifikáty preukázania zhody </w:t>
        <w:br/>
        <w:t xml:space="preserve"> a technické osvedčenia na všetky výrobky, ktoré musia spĺňať požiadavky v zmysle                   § 2 ods. 2 zákona č. 90/1998 Z. z. o stavebných výrobkoch v  znení neskorších   predpisov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IŽP Košice posúdil vznesenú pripomienku a zapracoval ju do bodu č. 24 časť  I. Podmienky na uskutočnenie stavby tohto rozhodnutia.</w:t>
      </w:r>
    </w:p>
    <w:p>
      <w:pPr>
        <w:pStyle w:val="BodyText3"/>
        <w:jc w:val="lef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TextBody"/>
        <w:jc w:val="both"/>
        <w:rPr/>
      </w:pPr>
      <w:r>
        <w:rPr/>
        <w:t xml:space="preserve">      </w:t>
      </w:r>
      <w:r>
        <w:rPr>
          <w:b/>
        </w:rPr>
        <w:t xml:space="preserve">4) </w:t>
      </w:r>
      <w:r>
        <w:rPr>
          <w:b/>
          <w:bCs/>
        </w:rPr>
        <w:t>Obvodný úrad životného prostredia Košice, ŠSOH,</w:t>
      </w:r>
      <w:r>
        <w:rPr/>
        <w:t xml:space="preserve"> vo svojom vyjadrení                                 č. 2008/01360-2 zo dňa 23.04.2008 uviedol tieto pripomienky:</w:t>
      </w:r>
    </w:p>
    <w:p>
      <w:pPr>
        <w:pStyle w:val="TextBody"/>
        <w:jc w:val="both"/>
        <w:rPr/>
      </w:pPr>
      <w:r>
        <w:rPr/>
        <w:t xml:space="preserve">a)  Prevádzkovateľ - stavebník je povinný dodržiavať ustanovenia  § 18 ods. 3 písm. a) a b) zákona č. 223/2001 Z. z. </w:t>
      </w:r>
    </w:p>
    <w:p>
      <w:pPr>
        <w:pStyle w:val="TextBody"/>
        <w:jc w:val="both"/>
        <w:rPr/>
      </w:pPr>
      <w:r>
        <w:rPr/>
        <w:t>b) Držiteľ odpadu je povinný podľa § 19 ods. 1 písm. f) zákona č. 223/2001 Z. z. odovzdať odpady len osobe oprávnenej nakladať s odpadmi podľa tohto zákona.</w:t>
      </w:r>
    </w:p>
    <w:p>
      <w:pPr>
        <w:pStyle w:val="TextBody"/>
        <w:jc w:val="both"/>
        <w:rPr/>
      </w:pPr>
      <w:r>
        <w:rPr/>
        <w:t>c) Stavebný odpad využiteľný ako zdroj druhotných surovín odovzdať výkupcom alebo spracovateľom týchto odpadov.</w:t>
      </w:r>
    </w:p>
    <w:p>
      <w:pPr>
        <w:pStyle w:val="TextBody"/>
        <w:jc w:val="both"/>
        <w:rPr/>
      </w:pPr>
      <w:r>
        <w:rPr/>
        <w:t>d) Nerecyklovateľný a nevyužiteľný stavebný odpad ukladať na riadenú skládku odpadov.</w:t>
      </w:r>
    </w:p>
    <w:p>
      <w:pPr>
        <w:pStyle w:val="TextBody"/>
        <w:jc w:val="both"/>
        <w:rPr/>
      </w:pPr>
      <w:r>
        <w:rPr/>
        <w:t>e) V prípade výskytu nebezpečného odpadu odovzdať ho organizácii s oprávnením podľa platných predpisov.</w:t>
      </w:r>
    </w:p>
    <w:p>
      <w:pPr>
        <w:pStyle w:val="TextBody"/>
        <w:jc w:val="both"/>
        <w:rPr/>
      </w:pPr>
      <w:r>
        <w:rPr/>
        <w:t>f) Stavebník predloží doklad o spôsobe nakladania s odpadmi vznikajúcimi v priebehu výstavby povoľujúcemu orgánu v priebehu kolaudačného konania.</w:t>
      </w:r>
    </w:p>
    <w:p>
      <w:pPr>
        <w:pStyle w:val="TextBody"/>
        <w:jc w:val="both"/>
        <w:rPr/>
      </w:pPr>
      <w:r>
        <w:rPr/>
        <w:t>g) S odpadmi vznikajúcimi počas prevádzky nakladať v súlade s ustanoveniami zákona o odpadoch a zabezpečiť ich zhodnotenie resp. zneškodnenie oprávnenými organizáciam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ŽP Košice posúdil vznesené  pripomienky a zapracoval ich do časť I. Podmienky na uskutočnenie stavby tohto rozhodnut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statní účastníci konania a dotknuté orgány nevzniesli v priebehu integrovaného povoľovania, ktorého súčasťou je uskutočnenie vodnej stavby </w:t>
      </w:r>
      <w:r>
        <w:rPr>
          <w:b/>
          <w:bCs/>
        </w:rPr>
        <w:t>„Čistiareň odpadových vôd TEKO, a. s.“</w:t>
      </w:r>
      <w:r>
        <w:rPr/>
        <w:t xml:space="preserve"> žiadne pripomienky a námety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       </w:t>
      </w:r>
      <w:r>
        <w:rPr/>
        <w:t>Súčasťou vydania tohto rozhodnutia boli podľa § 8 ods. 2  zákona č. 245/2003  Z. z. o IPKZ konania: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a)  v oblasti  povrchových  a podzemných vôd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 xml:space="preserve">- o povolenie vypúšťať odpadové vody a osobitné vody,  podľa  § 8 ods. 2 písm. b) </w:t>
        <w:br/>
        <w:t xml:space="preserve"> bod 1 zákona č. 245/2003 Z. z. o IPKZ,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- o povolenie uskutočniť a zmeniť vodnú stavbu, podľa  § 8 ods. 2 písm. b)</w:t>
        <w:br/>
        <w:t xml:space="preserve"> bod 2  zákona č. 245/2003 Z. z. o IPKZ,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o udelenie súhlasu na vykonávanie činností, ktoré môžu ovplyvniť stav  povrchových </w:t>
        <w:br/>
        <w:t xml:space="preserve"> alebo podzemných vôd,  podľa § 8  ods. 2  písm. b)  bod 3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b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o vydanie </w:t>
      </w:r>
      <w:r>
        <w:rPr/>
        <w:t>vyjadrenia v stavebnom konaní k výstavbe týkajúcej sa odpadového hospodárstva</w:t>
      </w:r>
      <w:r>
        <w:rPr>
          <w:bCs/>
        </w:rPr>
        <w:t xml:space="preserve">,  podľa  § 8  ods. 2  písm. c) bod 10  zákona  </w:t>
      </w:r>
      <w:r>
        <w:rPr/>
        <w:t>č. 245/2003  Z. z. o IPKZ,</w:t>
      </w:r>
    </w:p>
    <w:p>
      <w:pPr>
        <w:pStyle w:val="Contents2"/>
        <w:tabs>
          <w:tab w:val="clear" w:pos="708"/>
          <w:tab w:val="left" w:pos="9360" w:leader="none"/>
        </w:tabs>
        <w:rPr>
          <w:bCs/>
          <w:lang w:eastAsia="en-US"/>
        </w:rPr>
      </w:pPr>
      <w:r>
        <w:rPr>
          <w:bCs/>
          <w:lang w:eastAsia="en-US"/>
        </w:rPr>
        <w:t xml:space="preserve">c) v oblasti ochrany zdravia ľudí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 xml:space="preserve">- o posúdenie návrhu na zavedenie nového technologického postupu, podľa </w:t>
      </w:r>
      <w:r>
        <w:rPr>
          <w:bCs/>
        </w:rPr>
        <w:t xml:space="preserve">§ 8  ods. 2  písm. f) bod  3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d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o </w:t>
      </w:r>
      <w:r>
        <w:rPr/>
        <w:t>vyjadrenie k vydaniu  stavebného povolenia</w:t>
      </w:r>
      <w:r>
        <w:rPr>
          <w:bCs/>
        </w:rPr>
        <w:t xml:space="preserve">, podľa § 8 ods. 2 písm. h) bod 1 zákona                     </w:t>
      </w:r>
      <w:r>
        <w:rPr/>
        <w:t>č. 245/2003 Z. z. o IPKZ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Cs/>
          <w:iCs/>
        </w:rPr>
      </w:pPr>
      <w:r>
        <w:rPr/>
        <w:t xml:space="preserve">     </w:t>
      </w:r>
      <w:r>
        <w:rPr/>
        <w:tab/>
      </w:r>
      <w:r>
        <w:rPr>
          <w:bCs/>
          <w:iCs/>
        </w:rPr>
        <w:t xml:space="preserve">IŽP Košice preskúmaním predloženej žiadosti vrátane priložených dokladov a projektovej dokumentácie v súlade s ustanovením  § 62 ods. 1 až  3 stavebného zákona zistil, že uskutočnením stavby a jej budúcim užívaním nie sú ohrozené záujmy spoločnosti ani neprimerane obmedzené či ohrozené práva a  oprávnené záujmy účastníkov konania. Projektová dokumentácia stavby bola vypracovaná oprávnenými projektantmi a spĺňa požiadavky                na uskutočnenie stavby.  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IŽP Košice na základe preskúmania a  zhodnotenia predloženej žiadosti, vyjadrení účastníkov konania, dotknutých orgánov zistil stav a zabezpečenie prevádzky z hľadiska zhodnotenia celkovej úrovne ochrany životného prostredia podľa zákona č. 245/2003 Z. z. o IPKZ, a preto rozhodol tak, ako sa uvádza vo výrokovej časti tohto rozhodnut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.  Tepláreň Košice, a.s., Teplárenská 3, 042 92 Košice</w:t>
      </w:r>
    </w:p>
    <w:p>
      <w:pPr>
        <w:pStyle w:val="Normal"/>
        <w:ind w:right="-312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</w:t>
      </w:r>
      <w:r>
        <w:rPr/>
        <w:t xml:space="preserve">  Mesto Košice, zastúpené primátorom, Tr. SNP 48/a, 040 11 Košice </w:t>
      </w:r>
    </w:p>
    <w:p>
      <w:pPr>
        <w:pStyle w:val="Normal"/>
        <w:ind w:right="3" w:hanging="0"/>
        <w:rPr/>
      </w:pPr>
      <w:r>
        <w:rPr/>
        <w:t xml:space="preserve"> </w:t>
      </w:r>
      <w:r>
        <w:rPr/>
        <w:t xml:space="preserve">3.  Mestská časť Košice - Juh, zastúpená starostom, Smetanova 4, 040 01 Košice </w:t>
      </w:r>
    </w:p>
    <w:p>
      <w:pPr>
        <w:pStyle w:val="Normal"/>
        <w:ind w:right="3" w:hanging="0"/>
        <w:rPr/>
      </w:pPr>
      <w:r>
        <w:rPr/>
        <w:t xml:space="preserve"> </w:t>
      </w:r>
      <w:r>
        <w:rPr/>
        <w:t>4.  Ing. Peter Tegza, Ružínska 5, 040 11 Košice</w:t>
      </w:r>
    </w:p>
    <w:p>
      <w:pPr>
        <w:pStyle w:val="Normal"/>
        <w:ind w:right="3" w:hanging="0"/>
        <w:rPr/>
      </w:pPr>
      <w:r>
        <w:rPr/>
        <w:t xml:space="preserve"> </w:t>
      </w:r>
      <w:r>
        <w:rPr/>
        <w:t>5.  Ing. Eduard Koľvek, Bauerova 24, 040 11 Košice</w:t>
      </w:r>
    </w:p>
    <w:p>
      <w:pPr>
        <w:pStyle w:val="Normal"/>
        <w:ind w:right="3" w:hanging="0"/>
        <w:rPr/>
      </w:pPr>
      <w:r>
        <w:rPr/>
        <w:t xml:space="preserve"> </w:t>
      </w:r>
      <w:r>
        <w:rPr/>
        <w:t>6.  Alexander Vladimír Keder, Senný trh 2, 040 01 Košice</w:t>
      </w:r>
    </w:p>
    <w:p>
      <w:pPr>
        <w:pStyle w:val="Normal"/>
        <w:ind w:right="3" w:hanging="0"/>
        <w:rPr/>
      </w:pPr>
      <w:r>
        <w:rPr/>
        <w:t xml:space="preserve"> </w:t>
      </w:r>
      <w:r>
        <w:rPr/>
        <w:t>7.  Ing. Ján Petžala, Juhoslovanská 3, 040 13 Košice</w:t>
      </w:r>
    </w:p>
    <w:p>
      <w:pPr>
        <w:pStyle w:val="Normal"/>
        <w:rPr>
          <w:iCs/>
        </w:rPr>
      </w:pPr>
      <w:r>
        <w:rPr/>
        <w:t xml:space="preserve"> 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  <w:bCs/>
        </w:rPr>
        <w:t>Na vedomie:</w:t>
      </w:r>
      <w:r>
        <w:rPr>
          <w:bCs/>
        </w:rPr>
        <w:t xml:space="preserve"> </w:t>
      </w:r>
      <w:r>
        <w:rPr/>
        <w:t xml:space="preserve">  </w:t>
      </w:r>
    </w:p>
    <w:p>
      <w:pPr>
        <w:pStyle w:val="Normal"/>
        <w:ind w:left="1980" w:hanging="1980"/>
        <w:jc w:val="both"/>
        <w:rPr/>
      </w:pPr>
      <w:r>
        <w:rPr>
          <w:bCs/>
        </w:rPr>
        <w:t xml:space="preserve"> </w:t>
      </w:r>
      <w:r>
        <w:rPr>
          <w:bCs/>
        </w:rPr>
        <w:t>1</w:t>
      </w:r>
      <w:r>
        <w:rPr/>
        <w:t>. Košická energetická spoločnosť, a.s., Teplárenská 3, 042 92 Košice</w:t>
      </w:r>
    </w:p>
    <w:p>
      <w:pPr>
        <w:pStyle w:val="Normal"/>
        <w:ind w:right="-312" w:hanging="0"/>
        <w:jc w:val="both"/>
        <w:rPr/>
      </w:pPr>
      <w:r>
        <w:rPr/>
        <w:t xml:space="preserve"> </w:t>
      </w:r>
      <w:r>
        <w:rPr/>
        <w:t>2. Technická inšpekcia, a.s., pracovisko Košice, Južná trieda 95, 040 48 Košice</w:t>
      </w:r>
    </w:p>
    <w:p>
      <w:pPr>
        <w:pStyle w:val="Normal"/>
        <w:rPr/>
      </w:pPr>
      <w:r>
        <w:rPr/>
        <w:t xml:space="preserve"> </w:t>
      </w:r>
      <w:r>
        <w:rPr/>
        <w:t>3</w:t>
      </w:r>
      <w:r>
        <w:rPr>
          <w:color w:val="000000"/>
        </w:rPr>
        <w:t xml:space="preserve">. Obvodný úrad životného prostredia Košice, ŠSOH,  Adlerova 29, 040 22 Košice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4. Obvodný úrad životného prostredia Košice, ŠVS, Adlerova 29, 040 22 Košic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5. Obvodný úrad životného prostredia Košice, ŠSOPaK, Adlerova 29, 040 22 Košic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6.  Regionálny úrad verejného zdravotníctva so sídlom v Košiciach, Ipeľská 1, 042 20 Košice</w:t>
      </w:r>
    </w:p>
    <w:p>
      <w:pPr>
        <w:pStyle w:val="Normal"/>
        <w:ind w:right="-312" w:hanging="0"/>
        <w:rPr/>
      </w:pPr>
      <w:r>
        <w:rPr/>
        <w:t xml:space="preserve"> </w:t>
      </w:r>
      <w:r>
        <w:rPr/>
        <w:t xml:space="preserve">7.  Okresné riaditeľstvo  Hasičského  a  záchranného  zboru v Košiciach, Požiarnická 4,                     </w:t>
        <w:br/>
        <w:t xml:space="preserve">      040 01 Košice</w:t>
      </w:r>
    </w:p>
    <w:p>
      <w:pPr>
        <w:pStyle w:val="Normal"/>
        <w:ind w:right="3" w:hanging="0"/>
        <w:jc w:val="both"/>
        <w:rPr/>
      </w:pPr>
      <w:r>
        <w:rPr/>
        <w:t xml:space="preserve"> </w:t>
      </w:r>
      <w:r>
        <w:rPr/>
        <w:t xml:space="preserve">8.  Krajský pamiatkový úrad  Košice, Hlavná 25, 040 00 Košice </w:t>
      </w:r>
    </w:p>
    <w:p>
      <w:pPr>
        <w:pStyle w:val="Normal"/>
        <w:ind w:right="-312" w:hanging="0"/>
        <w:jc w:val="both"/>
        <w:rPr/>
      </w:pPr>
      <w:r>
        <w:rPr/>
        <w:t xml:space="preserve"> </w:t>
      </w:r>
      <w:r>
        <w:rPr/>
        <w:t>9. Obvodný úrad Košice, odbor krízového riadenia, Hroncova 13, 040 01 Košice</w:t>
      </w:r>
    </w:p>
    <w:p>
      <w:pPr>
        <w:pStyle w:val="Normal"/>
        <w:rPr/>
      </w:pPr>
      <w:r>
        <w:rPr/>
        <w:t xml:space="preserve">10. </w:t>
      </w:r>
      <w:r>
        <w:rPr>
          <w:color w:val="000000"/>
        </w:rPr>
        <w:t xml:space="preserve">Slovenský vodohospodársky podnik, š.p. OZ Košice, Ďumbierska 14, 041 59 Košice    </w:t>
      </w:r>
    </w:p>
    <w:p>
      <w:pPr>
        <w:pStyle w:val="Normal"/>
        <w:ind w:right="-312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  <w:t>Príloha č. 1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  <w:t>Mená a adresy ostatných účastníkov  stavebného konania: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3" w:hanging="0"/>
        <w:rPr/>
      </w:pPr>
      <w:r>
        <w:rPr/>
        <w:t xml:space="preserve"> </w:t>
      </w:r>
      <w:r>
        <w:rPr/>
        <w:t>1.  Ing. Peter Tegza, Ružínska 5, 040 11 Košice</w:t>
      </w:r>
    </w:p>
    <w:p>
      <w:pPr>
        <w:pStyle w:val="Normal"/>
        <w:ind w:right="3" w:hanging="0"/>
        <w:rPr/>
      </w:pPr>
      <w:r>
        <w:rPr/>
        <w:t xml:space="preserve"> </w:t>
      </w:r>
      <w:r>
        <w:rPr/>
        <w:t>2.  Ing. Eduard Koľvek, Bauerova 24, 040 11 Košice</w:t>
      </w:r>
    </w:p>
    <w:p>
      <w:pPr>
        <w:pStyle w:val="Normal"/>
        <w:ind w:right="3" w:hanging="0"/>
        <w:rPr/>
      </w:pPr>
      <w:r>
        <w:rPr/>
        <w:t xml:space="preserve"> </w:t>
      </w:r>
      <w:r>
        <w:rPr/>
        <w:t>3.  Alexander Vladimír Keder, Senný trh 2, 040 01 Košice</w:t>
      </w:r>
    </w:p>
    <w:p>
      <w:pPr>
        <w:pStyle w:val="Normal"/>
        <w:ind w:right="3" w:hanging="0"/>
        <w:rPr/>
      </w:pPr>
      <w:r>
        <w:rPr/>
        <w:t xml:space="preserve"> </w:t>
      </w:r>
      <w:r>
        <w:rPr/>
        <w:t>4.  Ing. Ján Petžala, Juhoslovanská 3, 040 13 Košice</w:t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900" w:right="1646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1943735</wp:posOffset>
              </wp:positionH>
              <wp:positionV relativeFrom="paragraph">
                <wp:posOffset>-10795</wp:posOffset>
              </wp:positionV>
              <wp:extent cx="4579620" cy="3219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5106-28959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</w:rPr>
                            <w:t xml:space="preserve"> /2008/Wit/570840106/Z3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25.35pt;mso-wrap-distance-left:0pt;mso-wrap-distance-right:0pt;mso-wrap-distance-top:0pt;mso-wrap-distance-bottom:0pt;margin-top:-0.85pt;mso-position-vertical-relative:text;margin-left:15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5106-28959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</w:rPr>
                      <w:t xml:space="preserve"> /2008/Wit/570840106/Z3 </w:t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360" w:leader="none"/>
      </w:tabs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Char">
    <w:name w:val=" Char"/>
    <w:basedOn w:val="Predvolenpsmoodseku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Sekcia1">
    <w:name w:val="sekcia1"/>
    <w:basedOn w:val="Predvolenpsmoodseku"/>
    <w:qFormat/>
    <w:rPr>
      <w:rFonts w:ascii="Verdana" w:hAnsi="Verdana" w:cs="Verdana"/>
      <w:b/>
      <w:bCs/>
      <w:strike w:val="false"/>
      <w:dstrike w:val="false"/>
      <w:color w:val="333366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opis">
    <w:name w:val="Popis"/>
    <w:basedOn w:val="Normal"/>
    <w:next w:val="Normal"/>
    <w:qFormat/>
    <w:pPr>
      <w:jc w:val="both"/>
    </w:pPr>
    <w:rPr>
      <w:b/>
      <w:sz w:val="32"/>
      <w:szCs w:val="20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Misa1">
    <w:name w:val="misa1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5"/>
      </w:numPr>
    </w:pPr>
    <w:rPr>
      <w:lang w:val="cs-CZ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8"/>
        <w:tab w:val="left" w:pos="284" w:leader="none"/>
        <w:tab w:val="left" w:pos="567" w:leader="none"/>
      </w:tabs>
      <w:ind w:left="567" w:hanging="567"/>
      <w:outlineLvl w:val="9"/>
    </w:pPr>
    <w:rPr>
      <w:rFonts w:cs="Times New Roman"/>
      <w:bCs w:val="false"/>
      <w:kern w:val="2"/>
      <w:sz w:val="24"/>
      <w:szCs w:val="20"/>
      <w:lang w:val="en-GB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Oznaitext">
    <w:name w:val="Označiť text"/>
    <w:basedOn w:val="Normal"/>
    <w:qFormat/>
    <w:pPr>
      <w:tabs>
        <w:tab w:val="clear" w:pos="708"/>
        <w:tab w:val="left" w:pos="707" w:leader="none"/>
      </w:tabs>
      <w:ind w:left="781" w:right="72" w:hanging="0"/>
      <w:jc w:val="both"/>
    </w:pPr>
    <w:rPr>
      <w:sz w:val="20"/>
      <w:szCs w:val="23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</w:rPr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Zkladntext1">
    <w:name w:val="Základný text1"/>
    <w:qFormat/>
    <w:pPr>
      <w:widowControl/>
      <w:bidi w:val="0"/>
      <w:snapToGrid w:val="false"/>
      <w:spacing w:lineRule="exact" w:line="266"/>
      <w:ind w:left="567" w:right="284" w:firstLine="567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sk-SK" w:bidi="ar-SA" w:eastAsia="zh-CN"/>
    </w:rPr>
  </w:style>
  <w:style w:type="paragraph" w:styleId="Normln1">
    <w:name w:val="Normální1"/>
    <w:basedOn w:val="Default"/>
    <w:next w:val="Default"/>
    <w:qFormat/>
    <w:pPr/>
    <w:rPr>
      <w:sz w:val="24"/>
      <w:szCs w:val="24"/>
    </w:rPr>
  </w:style>
  <w:style w:type="paragraph" w:styleId="Zkladntextodsazen1">
    <w:name w:val="Základní text odsazený1"/>
    <w:basedOn w:val="Default"/>
    <w:next w:val="Default"/>
    <w:qFormat/>
    <w:pPr/>
    <w:rPr>
      <w:sz w:val="24"/>
      <w:szCs w:val="24"/>
    </w:rPr>
  </w:style>
  <w:style w:type="paragraph" w:styleId="Zkladntext21">
    <w:name w:val="Základní text 21"/>
    <w:basedOn w:val="Default"/>
    <w:next w:val="Default"/>
    <w:qFormat/>
    <w:pPr>
      <w:spacing w:before="120" w:after="0"/>
    </w:pPr>
    <w:rPr>
      <w:szCs w:val="24"/>
      <w:lang w:val="sk-SK"/>
    </w:rPr>
  </w:style>
  <w:style w:type="paragraph" w:styleId="BodyTextIndent2">
    <w:name w:val="Body Text Indent 2"/>
    <w:basedOn w:val="Normal"/>
    <w:qFormat/>
    <w:pPr>
      <w:ind w:left="567" w:hanging="0"/>
    </w:pPr>
    <w:rPr>
      <w:rFonts w:ascii="Arial" w:hAnsi="Arial" w:cs="Arial"/>
      <w:sz w:val="20"/>
      <w:szCs w:val="20"/>
    </w:rPr>
  </w:style>
  <w:style w:type="paragraph" w:styleId="Od51">
    <w:name w:val="od51"/>
    <w:basedOn w:val="Normal"/>
    <w:qFormat/>
    <w:pPr>
      <w:widowControl w:val="false"/>
      <w:tabs>
        <w:tab w:val="clear" w:pos="708"/>
        <w:tab w:val="left" w:pos="4962" w:leader="none"/>
      </w:tabs>
      <w:ind w:left="993" w:hanging="0"/>
      <w:jc w:val="both"/>
    </w:pPr>
    <w:rPr>
      <w:rFonts w:ascii="Century Gothic" w:hAnsi="Century Gothic" w:cs="Century Gothic"/>
      <w:color w:val="0000FF"/>
      <w:sz w:val="20"/>
      <w:szCs w:val="20"/>
    </w:rPr>
  </w:style>
  <w:style w:type="paragraph" w:styleId="Od23">
    <w:name w:val="Od23"/>
    <w:basedOn w:val="Normal"/>
    <w:qFormat/>
    <w:pPr>
      <w:widowControl w:val="false"/>
      <w:ind w:left="1276" w:hanging="284"/>
      <w:jc w:val="both"/>
    </w:pPr>
    <w:rPr>
      <w:rFonts w:ascii="Century Gothic" w:hAnsi="Century Gothic" w:cs="Century Gothic"/>
      <w:color w:val="0000FF"/>
      <w:sz w:val="20"/>
      <w:szCs w:val="20"/>
    </w:rPr>
  </w:style>
  <w:style w:type="paragraph" w:styleId="Zkladntext11">
    <w:name w:val="Základní text1"/>
    <w:qFormat/>
    <w:pPr>
      <w:widowControl/>
      <w:bidi w:val="0"/>
      <w:snapToGrid w:val="false"/>
      <w:ind w:left="283" w:right="283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Od31">
    <w:name w:val="od31"/>
    <w:basedOn w:val="Normal"/>
    <w:qFormat/>
    <w:pPr>
      <w:widowControl w:val="false"/>
      <w:tabs>
        <w:tab w:val="clear" w:pos="708"/>
        <w:tab w:val="left" w:pos="3544" w:leader="none"/>
      </w:tabs>
      <w:spacing w:before="60" w:after="60"/>
      <w:ind w:left="1134" w:hanging="425"/>
      <w:jc w:val="both"/>
    </w:pPr>
    <w:rPr>
      <w:rFonts w:ascii="Century Gothic" w:hAnsi="Century Gothic" w:cs="Century Gothic"/>
      <w:color w:val="0000FF"/>
      <w:sz w:val="20"/>
      <w:szCs w:val="20"/>
    </w:rPr>
  </w:style>
  <w:style w:type="paragraph" w:styleId="30">
    <w:name w:val="30"/>
    <w:basedOn w:val="Normal"/>
    <w:qFormat/>
    <w:pPr>
      <w:widowControl w:val="false"/>
      <w:tabs>
        <w:tab w:val="clear" w:pos="708"/>
        <w:tab w:val="left" w:pos="3544" w:leader="none"/>
      </w:tabs>
      <w:spacing w:before="60" w:after="60"/>
      <w:ind w:left="567" w:hanging="0"/>
      <w:jc w:val="both"/>
    </w:pPr>
    <w:rPr>
      <w:rFonts w:ascii="Century Gothic" w:hAnsi="Century Gothic" w:cs="Century Gothic"/>
      <w:color w:val="0000FF"/>
      <w:sz w:val="20"/>
      <w:szCs w:val="20"/>
    </w:rPr>
  </w:style>
  <w:style w:type="paragraph" w:styleId="Od30">
    <w:name w:val="od30"/>
    <w:basedOn w:val="Normal"/>
    <w:qFormat/>
    <w:pPr>
      <w:widowControl w:val="false"/>
      <w:tabs>
        <w:tab w:val="clear" w:pos="708"/>
        <w:tab w:val="left" w:pos="3544" w:leader="none"/>
      </w:tabs>
      <w:spacing w:before="60" w:after="60"/>
      <w:ind w:left="709" w:hanging="0"/>
      <w:jc w:val="both"/>
    </w:pPr>
    <w:rPr>
      <w:rFonts w:ascii="Century Gothic" w:hAnsi="Century Gothic" w:cs="Century Gothic"/>
      <w:color w:val="0000FF"/>
      <w:sz w:val="20"/>
      <w:szCs w:val="20"/>
    </w:rPr>
  </w:style>
  <w:style w:type="paragraph" w:styleId="Od32">
    <w:name w:val="od32"/>
    <w:basedOn w:val="Normal"/>
    <w:qFormat/>
    <w:pPr>
      <w:widowControl w:val="false"/>
      <w:spacing w:before="60" w:after="60"/>
      <w:ind w:left="851" w:hanging="283"/>
      <w:jc w:val="both"/>
    </w:pPr>
    <w:rPr>
      <w:rFonts w:ascii="Century Gothic" w:hAnsi="Century Gothic" w:cs="Century Gothic"/>
      <w:color w:val="0000FF"/>
      <w:sz w:val="20"/>
      <w:szCs w:val="20"/>
    </w:rPr>
  </w:style>
  <w:style w:type="paragraph" w:styleId="Podnadpis">
    <w:name w:val="Podnadpis"/>
    <w:qFormat/>
    <w:pPr>
      <w:widowControl/>
      <w:bidi w:val="0"/>
      <w:snapToGrid w:val="false"/>
      <w:spacing w:before="72" w:after="72"/>
      <w:ind w:left="567" w:right="284" w:hanging="0"/>
    </w:pPr>
    <w:rPr>
      <w:rFonts w:ascii="Times New Roman" w:hAnsi="Times New Roman" w:eastAsia="Times New Roman" w:cs="Times New Roman"/>
      <w:b/>
      <w:i/>
      <w:color w:val="0000FF"/>
      <w:sz w:val="28"/>
      <w:szCs w:val="20"/>
      <w:u w:val="single"/>
      <w:lang w:val="sk-SK" w:bidi="ar-SA" w:eastAsia="zh-CN"/>
    </w:rPr>
  </w:style>
  <w:style w:type="paragraph" w:styleId="TEXT">
    <w:name w:val="TEXT"/>
    <w:basedOn w:val="Normal"/>
    <w:qFormat/>
    <w:pPr>
      <w:spacing w:before="20" w:after="20"/>
      <w:ind w:firstLine="567"/>
      <w:jc w:val="both"/>
    </w:pPr>
    <w:rPr>
      <w:szCs w:val="20"/>
    </w:rPr>
  </w:style>
  <w:style w:type="paragraph" w:styleId="Hlaviekarejstoku">
    <w:name w:val="Hlavieka rejstoíku"/>
    <w:basedOn w:val="Default"/>
    <w:next w:val="Default"/>
    <w:qFormat/>
    <w:pPr>
      <w:spacing w:before="120" w:after="0"/>
    </w:pPr>
    <w:rPr>
      <w:rFonts w:ascii="TimesNewRoman,Bold;Times New Roman" w:hAnsi="TimesNewRoman,Bold;Times New Roman" w:cs="TimesNewRoman,Bold;Times New Roman"/>
      <w:sz w:val="24"/>
      <w:szCs w:val="24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ek">
    <w:name w:val="odsek"/>
    <w:basedOn w:val="Normal"/>
    <w:qFormat/>
    <w:pPr>
      <w:spacing w:before="240" w:after="0"/>
      <w:jc w:val="both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zp.s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8:00:00Z</dcterms:created>
  <dc:creator>Administrator</dc:creator>
  <dc:description/>
  <dc:language>en-US</dc:language>
  <cp:lastModifiedBy>Sekretariát</cp:lastModifiedBy>
  <cp:lastPrinted>2008-09-16T09:28:00Z</cp:lastPrinted>
  <dcterms:modified xsi:type="dcterms:W3CDTF">2008-09-16T08:11:00Z</dcterms:modified>
  <cp:revision>4</cp:revision>
  <dc:subject/>
  <dc:title>SLOVENSKÁ INŠPEKCIA ŽIVOTNÉHO PROSTREDIA</dc:title>
</cp:coreProperties>
</file>